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NOMBRE </w:t>
      </w:r>
    </w:p>
    <w:p>
      <w:pPr>
        <w:pStyle w:val="Normal"/>
        <w:jc w:val="both"/>
        <w:rPr>
          <w:rFonts w:ascii="Book Antiqua" w:hAnsi="Book Antiqua" w:cs="Book Antiqua"/>
          <w:sz w:val="22"/>
        </w:rPr>
      </w:pPr>
      <w:r>
        <w:rPr>
          <w:rFonts w:cs="Book Antiqua" w:ascii="Book Antiqua" w:hAnsi="Book Antiqua"/>
          <w:sz w:val="22"/>
        </w:rPr>
        <w:t>"Ispania" procedería de una palabra fenicia.</w:t>
      </w:r>
    </w:p>
    <w:p>
      <w:pPr>
        <w:pStyle w:val="Normal"/>
        <w:jc w:val="both"/>
        <w:rPr>
          <w:rFonts w:ascii="Book Antiqua" w:hAnsi="Book Antiqua" w:cs="Book Antiqua"/>
          <w:sz w:val="22"/>
        </w:rPr>
      </w:pPr>
      <w:r>
        <w:rPr>
          <w:rFonts w:cs="Book Antiqua" w:ascii="Book Antiqua" w:hAnsi="Book Antiqua"/>
          <w:sz w:val="22"/>
        </w:rPr>
        <w:t xml:space="preserve">Los romanos le agregaron la hache al nombre: Ispania formando: Hispania. </w:t>
      </w:r>
    </w:p>
    <w:p>
      <w:pPr>
        <w:pStyle w:val="Normal"/>
        <w:jc w:val="both"/>
        <w:rPr>
          <w:rFonts w:ascii="Book Antiqua" w:hAnsi="Book Antiqua" w:cs="Book Antiqua"/>
          <w:sz w:val="22"/>
        </w:rPr>
      </w:pPr>
      <w:r>
        <w:rPr>
          <w:rFonts w:cs="Book Antiqua" w:ascii="Book Antiqua" w:hAnsi="Book Antiqua"/>
          <w:sz w:val="22"/>
        </w:rPr>
        <w:t xml:space="preserve">Se puede fechar el nombre Ispania a los alrededores del siglo X a.J.C. </w:t>
      </w:r>
    </w:p>
    <w:p>
      <w:pPr>
        <w:pStyle w:val="Normal"/>
        <w:jc w:val="both"/>
        <w:rPr>
          <w:rFonts w:ascii="Book Antiqua" w:hAnsi="Book Antiqua" w:cs="Book Antiqua"/>
          <w:sz w:val="22"/>
        </w:rPr>
      </w:pPr>
      <w:r>
        <w:rPr>
          <w:rFonts w:cs="Book Antiqua" w:ascii="Book Antiqua" w:hAnsi="Book Antiqua"/>
          <w:sz w:val="22"/>
        </w:rPr>
        <w:t xml:space="preserve">Los griegos le dieron varios nombres, el más conocido: Iberia. </w:t>
      </w:r>
    </w:p>
    <w:p>
      <w:pPr>
        <w:pStyle w:val="Normal"/>
        <w:jc w:val="both"/>
        <w:rPr>
          <w:rFonts w:ascii="Book Antiqua" w:hAnsi="Book Antiqua" w:cs="Book Antiqua"/>
          <w:sz w:val="22"/>
        </w:rPr>
      </w:pPr>
      <w:r>
        <w:rPr>
          <w:rFonts w:cs="Book Antiqua" w:ascii="Book Antiqua" w:hAnsi="Book Antiqua"/>
          <w:sz w:val="22"/>
        </w:rPr>
        <w:t xml:space="preserve">Este nombre procedería de un río Hiberus o Iber situado en la provincia de Huelva. Según otras fuentes: Iber procedería de Ebro.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HISTORIA </w:t>
      </w:r>
    </w:p>
    <w:p>
      <w:pPr>
        <w:pStyle w:val="Normal"/>
        <w:jc w:val="both"/>
        <w:rPr>
          <w:rFonts w:ascii="Book Antiqua" w:hAnsi="Book Antiqua" w:cs="Book Antiqua"/>
          <w:sz w:val="22"/>
        </w:rPr>
      </w:pPr>
      <w:r>
        <w:rPr>
          <w:rFonts w:cs="Book Antiqua" w:ascii="Book Antiqua" w:hAnsi="Book Antiqua"/>
          <w:sz w:val="22"/>
        </w:rPr>
        <w:t>La primera civilización de la cual hablaremos es la EGEA, de carácter prehistórico. Faltan las pruebas escritas,  pero su desarrollo abarcaría la edad de bronce.</w:t>
      </w:r>
    </w:p>
    <w:p>
      <w:pPr>
        <w:pStyle w:val="Normal"/>
        <w:jc w:val="both"/>
        <w:rPr>
          <w:rFonts w:ascii="Book Antiqua" w:hAnsi="Book Antiqua" w:cs="Book Antiqua"/>
          <w:sz w:val="22"/>
        </w:rPr>
      </w:pPr>
      <w:r>
        <w:rPr>
          <w:rFonts w:cs="Book Antiqua" w:ascii="Book Antiqua" w:hAnsi="Book Antiqua"/>
          <w:sz w:val="22"/>
        </w:rPr>
        <w:t>Los vestigios más antiguos que se conocen son las Cuevas de Altamira situadas cerca de Santillana del Mar (Cantabria). Datan de los años 25.000 AC.</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En los tiempos históricos </w:t>
      </w:r>
    </w:p>
    <w:p>
      <w:pPr>
        <w:pStyle w:val="TextBody"/>
        <w:rPr/>
      </w:pPr>
      <w:r>
        <w:rPr/>
        <w:t>En la antigüedad, la península estuvo habitada por pueblos muy diversos. He aquí los principal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ARTESIOS. Esta civilización se sitúa al límite de la leyenda y de la historia. Su época más espléndida dataría del siglo 6 a J.C. Se habría desarrollado en la región del Guadalquivir, entre Huelva y Sevilla. Se presenta como un imperio dotado de una economía potente (bronce, hierro, plata), una política bien estructurada (dirigida por un rey) y una cultura avanzada. Dotada de una marina mercante importante; entró en contacto con los fenicios y los cartaginenses. Desapareció, por motivos que ignoramos en el siglo 5 a. J.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IBEROS ocupaban un territorio delimitado por la Meseta central, el Mediterráneo y que se extendía desde Murcia. Incluía pues el este y el sur de España. Provenían probablemente de África del Norte. Representaban el tronco primitivo de la cultura del país. Su civilización era muy adelantada; se distinguían sectores como:</w:t>
      </w:r>
    </w:p>
    <w:p>
      <w:pPr>
        <w:pStyle w:val="Normal"/>
        <w:jc w:val="both"/>
        <w:rPr>
          <w:rFonts w:ascii="Book Antiqua" w:hAnsi="Book Antiqua" w:cs="Book Antiqua"/>
          <w:sz w:val="22"/>
        </w:rPr>
      </w:pPr>
      <w:r>
        <w:rPr>
          <w:rFonts w:cs="Book Antiqua" w:ascii="Book Antiqua" w:hAnsi="Book Antiqua"/>
          <w:sz w:val="22"/>
        </w:rPr>
        <w:t>- el arte: la arquitectura, la escultura, el trabajo del metal y la joyería, la cerámica;</w:t>
      </w:r>
    </w:p>
    <w:p>
      <w:pPr>
        <w:pStyle w:val="Normal"/>
        <w:jc w:val="both"/>
        <w:rPr>
          <w:rFonts w:ascii="Book Antiqua" w:hAnsi="Book Antiqua" w:cs="Book Antiqua"/>
          <w:sz w:val="22"/>
        </w:rPr>
      </w:pPr>
      <w:r>
        <w:rPr>
          <w:rFonts w:cs="Book Antiqua" w:ascii="Book Antiqua" w:hAnsi="Book Antiqua"/>
          <w:sz w:val="22"/>
        </w:rPr>
        <w:t xml:space="preserve">- la organización social y la escritura. </w:t>
      </w:r>
    </w:p>
    <w:p>
      <w:pPr>
        <w:pStyle w:val="Normal"/>
        <w:jc w:val="both"/>
        <w:rPr>
          <w:rFonts w:ascii="Book Antiqua" w:hAnsi="Book Antiqua" w:cs="Book Antiqua"/>
          <w:sz w:val="22"/>
        </w:rPr>
      </w:pPr>
      <w:r>
        <w:rPr>
          <w:rFonts w:cs="Book Antiqua" w:ascii="Book Antiqua" w:hAnsi="Book Antiqua"/>
          <w:sz w:val="22"/>
        </w:rPr>
        <w:t>En Levante y en el Sur, del contacto de los iberos con los fenicios y los griegos surgió una cultura brillante ilustrada por sus monedas, las figurillas de bronce y el particular encanto de las esculturas, por ejemplo La Dama de Elche. Esta civilización desapareció con la llegada de los romanos en el siglo 2 a.J.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FENICIOS (procedentes del actual Líbano y de la actual Siria) fundan la ciudad de Cádiz en 1.100 a. J.C., y la de Málaga. Su influencia se hizo sentir hasta el siglo 6 a.J.C. sobre todo en lo cultural: aportaron su alfabeto. También favorecieron el comercio y la extracción de metal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CELTAS provenían del Sur de Alemania, invadieron la Europa central, Gaula, las islas Británicas, Galicia y Portugal. En el centro y bajo Aragón de la mezcla entre iberos y celtas resultó un grupo de pueblos que se conocen por celtíberos. Luego las dominaciones celtas se fueron reduciendo al País de Gales, Bretaña, Irlanda donde mejor conservada está su lengua y su civilización. En España tuvieron gran influencia en la Meseta y sobre todo en la parte Norte occidental. En esta región quedan vestigios celtas: la gaita, la cidra, leyend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GRIEGOS tuvieron gran influencia en el Levante ( la ciudad de Ampurias) en el dominio cultural, artístico y social.</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Ya en el siglo V, los CARTAGINESES se habían establecido en el sur de Iberia. Es una civilización colonial como las precedentes pero también militar e imperialista en el sentido moderno de la palabra. Fundaron varias ciudades cf. Cartagena. Pero numerosas tribus de celtas e iberos se oponen al invasor; lo que justifica la intervención romana y la segunda Guerra Púnica ganada por Roma en 202 a.J.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Los ROMANOS. La conquista de la península resultó más difícil de lo previsto. Empezó en 218 A.C. y la terminó Augusto con la sumisión de los cántabros y los astures en 19 a.J.C. Nace Hispania (con hache) provincia integrante del imperio romano. Los romanos fueron los primeros en dar a los pueblos hispanos un sentido de unidad. La cultura romana se hizo sentir en todos los aspectos: los cultivos; la administración en provincias; el código; la enseñanza; la lengua: el castellano, el catalán y el gallego son lenguas latinas; pero no el vasco cuyo origen es anterior. Quedan vestigios romanos por todo el territorio. Citemos : Tarragona, Lugo; el acueducto de Segovia; teatros en Mérida y Sagunto, esculturas, mosaicos; la religión cristiana etc. A partir del siglo III, el Imperio empieza a descomponerse. Las legiones se someten a caudillos que actúan con iniciativa propia. Los abusos conducen a la creación de latifundios, la servidumbre, las encomendaciones. </w:t>
      </w:r>
    </w:p>
    <w:p>
      <w:pPr>
        <w:pStyle w:val="Normal"/>
        <w:jc w:val="both"/>
        <w:rPr>
          <w:rFonts w:ascii="Book Antiqua" w:hAnsi="Book Antiqua" w:cs="Book Antiqua"/>
          <w:sz w:val="22"/>
        </w:rPr>
      </w:pPr>
      <w:r>
        <w:rPr>
          <w:rFonts w:cs="Book Antiqua" w:ascii="Book Antiqua" w:hAnsi="Book Antiqua"/>
          <w:sz w:val="22"/>
        </w:rPr>
        <w:t>La caída del imperio romano de occidente está fechada en 476 pero desde el siglo III invadieron el imperio los vándalos (Andalucía), suevos y alanos, tribus germánicas. Los visigodos llegaron a España en 456 con el fin de expulsar a los suevos, los alanos y los vándalos instalados y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VISIGODOS se hacen dueños del territorio después de la caída del imperio romano. España queda incorporada a la civilización visigoda, de origen germano occidental. El centro de esta civilización pasó de Tolosa (en Francia) a Toledo, en los años 580. Para mantener la unidad, los visigodos se basaron en la obra realizada por los romanos. Pero no lograron, como los romanos, la fusión de los pueblos, y España volvió a ser un conglomerado racial y cultural entre judíos, griegos, etc. con predominio de la población indígena romanizada. La monarquía visigoda era hereditaria, de carácter patrimonial.</w:t>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t>Recadero I (586-601) se convirtió al catolicismo; Rodrigo fue el último rey visigodo.</w:t>
      </w:r>
    </w:p>
    <w:p>
      <w:pPr>
        <w:pStyle w:val="Normal"/>
        <w:jc w:val="both"/>
        <w:rPr/>
      </w:pPr>
      <w:r>
        <w:rPr>
          <w:rFonts w:cs="Book Antiqua" w:ascii="Book Antiqua" w:hAnsi="Book Antiqua"/>
          <w:sz w:val="22"/>
        </w:rPr>
        <w:t xml:space="preserve">Los visigodos acabaron por adoptar la lengua, la religión, la cultura de la población conquistada, los romanos. Desde el punto de vista cultural, son siglos bastante pobres, aunque hay que reconocer que la mayoría de los vestigios han desaparecido. Sólo se distingue San Isidoro, autor de numerosas obras, la más conocida: </w:t>
      </w:r>
      <w:r>
        <w:rPr>
          <w:rFonts w:cs="Book Antiqua" w:ascii="Book Antiqua" w:hAnsi="Book Antiqua"/>
          <w:i/>
          <w:sz w:val="22"/>
        </w:rPr>
        <w:t>Etimologías</w:t>
      </w:r>
      <w:r>
        <w:rPr>
          <w:rFonts w:cs="Book Antiqua" w:ascii="Book Antiqua" w:hAnsi="Book Antiqua"/>
          <w:sz w:val="22"/>
        </w:rPr>
        <w:t xml:space="preserve"> representa el máximo ejemplo del estado de los conocimientos en todos los ramo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urante el período visigodo se consolidó el régimen señorial llegando a la formación de grandes latifundios pertenecientes a la corona, a la iglesia y a la alta jerarquía. Los campesinos se vieron obligados a pedir protección a los señores, puesto que el Estado no podía proporcionársela. Así surgieron centros autónomos con su economía, su organización su manera de recaudar el impuesto y hasta sus leyes propias. Esta destructuración de la sociedad así como el carácter electivo de la monarquía tuvieron como consecuencia el debilitamiento del poder real. En 711, los hijos de Witiza no se pusieron de acuerdo con el bando rival encabezado por Rodrigo sobre la sucesión de su padre, llamaron a los musulmanes para que les ayudaran a defender sus intereses. En 711 el berebere Tariq, lugarteniente del gobernador musulmán del Norte de África desembarcó en Gibraltar y derrotó a Rodrigo. La Península ibérica entraba en un período nuevo: el árabe.</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LA ESPAÑA ÁRABE </w:t>
      </w:r>
    </w:p>
    <w:p>
      <w:pPr>
        <w:pStyle w:val="Normal"/>
        <w:jc w:val="both"/>
        <w:rPr>
          <w:rFonts w:ascii="Book Antiqua" w:hAnsi="Book Antiqua" w:cs="Book Antiqua"/>
          <w:sz w:val="22"/>
        </w:rPr>
      </w:pPr>
      <w:r>
        <w:rPr>
          <w:rFonts w:cs="Book Antiqua" w:ascii="Book Antiqua" w:hAnsi="Book Antiqua"/>
          <w:sz w:val="22"/>
        </w:rPr>
        <w:t>Rodrigo fue el último rey visigodo de España. En 710, una revuelta lo elevó al trono en perjuicio de los hijos de Witiza que buscaron en los nuevos conquistadores del Magreb los aliados para su desquite. Los Árabes invadieron España en menos de cuatro años y Rodrigo fue derrotado y- según parece -muerto en la batalla de Guadalete (711) que pone fin al reino visigodo. En 718, los Árabes han conquistado la mayoría de la Península. Pero la primera batalla victoriosa de los cristianos ya se sitúa en ese mismo año en Covadonga (Asturias) cuando el rey Pelayo derrota a los Árabes bajo el estandarte del apóstol Santiag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Cabe destacar que lo que se llama la conquista árabe se aplica a olas de pueblos de diferentes orígenes y diferentes hablas. Desde el punto de vista político, se distinguen cuatro épocas diferentes en la historia de la España árabe: el emirato, el califato, los reinos de taifas, el reino granadino. España fue primero conquistada por emires, generales o gobernadores dependientes del califato de Damasco. Esta época se caracteriza por la expansión musulmana y por una serie de violentas luchas civiles entre las dinastías de Damas. Así, cuando los Abbassidas triunfaron de los Omeyyades, Abderrahman, príncipe Omeyyade, tuvo que buscarse un lugar de exilio. Lo encontró precisamente en las tierras de Al-Andalús recién islamizadas, se convirtió en Abderrahman I (756-788) y logró fundar un emirato independiente del continente african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En esta época la composición social de la España musulmana ya demuestra la complejidad que la caracterizaría siempre. El núcleo de </w:t>
      </w:r>
      <w:r>
        <w:rPr>
          <w:rFonts w:cs="Book Antiqua" w:ascii="Book Antiqua" w:hAnsi="Book Antiqua"/>
          <w:b/>
          <w:sz w:val="22"/>
        </w:rPr>
        <w:t>población originaria del Medio Oriente</w:t>
      </w:r>
      <w:r>
        <w:rPr>
          <w:rFonts w:cs="Book Antiqua" w:ascii="Book Antiqua" w:hAnsi="Book Antiqua"/>
          <w:sz w:val="22"/>
        </w:rPr>
        <w:t xml:space="preserve"> constituía la principal capa de la sociedad. También subsistían antiguos guerreros </w:t>
      </w:r>
      <w:r>
        <w:rPr>
          <w:rFonts w:cs="Book Antiqua" w:ascii="Book Antiqua" w:hAnsi="Book Antiqua"/>
          <w:b/>
          <w:sz w:val="22"/>
        </w:rPr>
        <w:t>moros</w:t>
      </w:r>
      <w:r>
        <w:rPr>
          <w:rFonts w:cs="Book Antiqua" w:ascii="Book Antiqua" w:hAnsi="Book Antiqua"/>
          <w:sz w:val="22"/>
        </w:rPr>
        <w:t xml:space="preserve"> originarios del Norte de África instalados desde los primeros tiempos de la Conquista; los </w:t>
      </w:r>
      <w:r>
        <w:rPr>
          <w:rFonts w:cs="Book Antiqua" w:ascii="Book Antiqua" w:hAnsi="Book Antiqua"/>
          <w:b/>
          <w:sz w:val="22"/>
        </w:rPr>
        <w:t>mozárabes</w:t>
      </w:r>
      <w:r>
        <w:rPr>
          <w:rFonts w:cs="Book Antiqua" w:ascii="Book Antiqua" w:hAnsi="Book Antiqua"/>
          <w:sz w:val="22"/>
        </w:rPr>
        <w:t xml:space="preserve"> o sea cristianos sometidos políticamente; los </w:t>
      </w:r>
      <w:r>
        <w:rPr>
          <w:rFonts w:cs="Book Antiqua" w:ascii="Book Antiqua" w:hAnsi="Book Antiqua"/>
          <w:b/>
          <w:sz w:val="22"/>
        </w:rPr>
        <w:t>muladíes</w:t>
      </w:r>
      <w:r>
        <w:rPr>
          <w:rFonts w:cs="Book Antiqua" w:ascii="Book Antiqua" w:hAnsi="Book Antiqua"/>
          <w:sz w:val="22"/>
        </w:rPr>
        <w:t xml:space="preserve">, cristianos convertidos al Islam ; </w:t>
      </w:r>
      <w:r>
        <w:rPr>
          <w:rFonts w:cs="Book Antiqua" w:ascii="Book Antiqua" w:hAnsi="Book Antiqua"/>
          <w:b/>
          <w:sz w:val="22"/>
        </w:rPr>
        <w:t>esclavos</w:t>
      </w:r>
      <w:r>
        <w:rPr>
          <w:rFonts w:cs="Book Antiqua" w:ascii="Book Antiqua" w:hAnsi="Book Antiqua"/>
          <w:sz w:val="22"/>
        </w:rPr>
        <w:t xml:space="preserve"> oriundos de Europa central, </w:t>
      </w:r>
      <w:r>
        <w:rPr>
          <w:rFonts w:cs="Book Antiqua" w:ascii="Book Antiqua" w:hAnsi="Book Antiqua"/>
          <w:b/>
          <w:sz w:val="22"/>
        </w:rPr>
        <w:t>judíos</w:t>
      </w:r>
      <w:r>
        <w:rPr>
          <w:rFonts w:cs="Book Antiqua" w:ascii="Book Antiqua" w:hAnsi="Book Antiqua"/>
          <w:sz w:val="22"/>
        </w:rPr>
        <w:t>. El elemento común de estos habitantes era el árabe, lengua que todos practicaba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l siglo IX vio una brillante civilización desarrollarse principalmente bajo Abderrahman II. Además de favorecer todas las Bellas Artes, se mandó traer desde Mesopotamia los libros de filosofía, de astronomía y de medicina necesarios para abrir una escuela de sabios. También se llevó a cabo un amplio programa de construcciones. </w:t>
      </w:r>
    </w:p>
    <w:p>
      <w:pPr>
        <w:pStyle w:val="Normal"/>
        <w:jc w:val="both"/>
        <w:rPr>
          <w:rFonts w:ascii="Book Antiqua" w:hAnsi="Book Antiqua" w:cs="Book Antiqua"/>
          <w:sz w:val="22"/>
        </w:rPr>
      </w:pPr>
      <w:r>
        <w:rPr>
          <w:rFonts w:cs="Book Antiqua" w:ascii="Book Antiqua" w:hAnsi="Book Antiqua"/>
          <w:sz w:val="22"/>
        </w:rPr>
        <w:t xml:space="preserve">En 929, Abderrahman III (912-961) abandonó el título de emir y se erigió en califa. El califato duró hasta 1031. A la caída del califato, los gobernadores de las principales ciudades, que de hecho venían independentizándose en los últimos años, se hacen proclamar emires. Así nació una multitud de Estados que guerreaban constantemente entre sí: el primer califato contaba con 23 pequeños reinos que se fueron multiplicando rápidamente. Todos estos reinos (p.ej. Granada, Zaragoza, Badajoz, Sevilla, Valencia, Tortosa) fueron reconquistados por los cristianos. Cuando Toledo cayó en manos de los cristianos en 1085, los moros comprendieron el peligro que corrían. Pidieron ayuda a los almorávides establecidos en todo el África del Norte. Los almorávides eran guerreros místicos, fanáticos, dispuestos a poner en práctica los preceptos coránicos de la guerra santa. Muy diferentes pues de los musulmanes de El-Andalús refinados, cultivados y pacíficos. Los reinos de Granada, Córdoba, Sevilla Badajoz, Valencia, Zaragoza volvieron a caer en manos musulmanas. El-Andalús se convirtió en una provincia almorávide cuya capital era Marrakech. Surgieron dificultades entre los antiguos dirigentes y los almorávides, los cristianos acentuaban su presión y se llamó a los Almohadas, casta guerrera y religiosamente fanática. Durante este período Sevilla se convirtió en el principal centro administrativo. Con el triunfo cristiano de Navas de Tolosa en 1212, se hubiera podido dar por terminada la época musulmana: en 1236 Córdoba es cristiana y en 1248 Sevilla también. Sólo quedó el reino de Granada ( más extenso que la actual provincia de Granada). Por fin, los Reyes Católicos entraron en Granada en 1492. La Conquista no fue pues un movimiento regular y continuo. Los conquistadores árabes llegaron en olas sucesivas procedentes de regiones muy diversas (beréberes, damascos); con diversas lenguas, leyes etc. Los cristianos también se distinguían por sus numerosas diferencias. La mayoría de los señores árabes y cristianos procedieron a alianzas inspiradas por los intereses del momento.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s reinos cristianos:</w:t>
      </w:r>
    </w:p>
    <w:p>
      <w:pPr>
        <w:pStyle w:val="Normal"/>
        <w:jc w:val="both"/>
        <w:rPr>
          <w:rFonts w:ascii="Book Antiqua" w:hAnsi="Book Antiqua" w:cs="Book Antiqua"/>
          <w:sz w:val="22"/>
        </w:rPr>
      </w:pPr>
      <w:r>
        <w:rPr>
          <w:rFonts w:cs="Book Antiqua" w:ascii="Book Antiqua" w:hAnsi="Book Antiqua"/>
          <w:sz w:val="22"/>
        </w:rPr>
        <w:t>Los asturianos, Cántabros y vascos mantuvieron su independencia frente a los árabes que querían conquistarlos. Por eso, los cristianos favorecieron el establecimiento de sus súbditos en la inhóspita zona del norte de la Meseta. Estas condiciones difíciles les obliga a vivir agrupados en unidades defendidas por castillos. En el siglo X, Castilla rechaza someterse a la monarquía leonesa; en 950, Fernán González se declara conde de Castilla. En el transcurso de este siglo X, el reino de Pamplona, los condados de Aragón y Cataluña rompen los lazos que los mantienen sometidos a los árabes. A principios del siglo XI, el Centro y el Sur de España son musulman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l norte se divide en cuatro partes:</w:t>
      </w:r>
    </w:p>
    <w:p>
      <w:pPr>
        <w:pStyle w:val="Normal"/>
        <w:jc w:val="both"/>
        <w:rPr>
          <w:rFonts w:ascii="Book Antiqua" w:hAnsi="Book Antiqua" w:cs="Book Antiqua"/>
          <w:sz w:val="22"/>
        </w:rPr>
      </w:pPr>
      <w:r>
        <w:rPr>
          <w:rFonts w:cs="Book Antiqua" w:ascii="Book Antiqua" w:hAnsi="Book Antiqua"/>
          <w:sz w:val="22"/>
        </w:rPr>
        <w:t xml:space="preserve">- en la parte Occidental: León; </w:t>
      </w:r>
    </w:p>
    <w:p>
      <w:pPr>
        <w:pStyle w:val="Normal"/>
        <w:jc w:val="both"/>
        <w:rPr>
          <w:rFonts w:ascii="Book Antiqua" w:hAnsi="Book Antiqua" w:cs="Book Antiqua"/>
          <w:sz w:val="22"/>
        </w:rPr>
      </w:pPr>
      <w:r>
        <w:rPr>
          <w:rFonts w:cs="Book Antiqua" w:ascii="Book Antiqua" w:hAnsi="Book Antiqua"/>
          <w:sz w:val="22"/>
        </w:rPr>
        <w:t>- en el Centro Castilla;</w:t>
      </w:r>
    </w:p>
    <w:p>
      <w:pPr>
        <w:pStyle w:val="Normal"/>
        <w:jc w:val="both"/>
        <w:rPr>
          <w:rFonts w:ascii="Book Antiqua" w:hAnsi="Book Antiqua" w:cs="Book Antiqua"/>
          <w:sz w:val="22"/>
        </w:rPr>
      </w:pPr>
      <w:r>
        <w:rPr>
          <w:rFonts w:cs="Book Antiqua" w:ascii="Book Antiqua" w:hAnsi="Book Antiqua"/>
          <w:sz w:val="22"/>
        </w:rPr>
        <w:t xml:space="preserve">- Navarra (que comprende el País Vasco) </w:t>
      </w:r>
    </w:p>
    <w:p>
      <w:pPr>
        <w:pStyle w:val="Normal"/>
        <w:jc w:val="both"/>
        <w:rPr>
          <w:rFonts w:ascii="Book Antiqua" w:hAnsi="Book Antiqua" w:cs="Book Antiqua"/>
          <w:sz w:val="22"/>
        </w:rPr>
      </w:pPr>
      <w:r>
        <w:rPr>
          <w:rFonts w:cs="Book Antiqua" w:ascii="Book Antiqua" w:hAnsi="Book Antiqua"/>
          <w:sz w:val="22"/>
        </w:rPr>
        <w:t xml:space="preserve">- y Aragón (que comprende Cataluñ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squematizando, se puede decir que Al-Andalús era urbano y artesanal cuando en los reinos cristianos predominaba la economía agraria y pastoril. Aragón se distinguía por la importancia que iba cobrando su comercio. En 1230, Castilla y León se unen convirtiéndose en el reino más importante del Nort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n el siglo XI, el reino árabe se desintegra. Llegan grupos nuevos de África: los beréberes, los almorávides, los almohades. Finalmente los recién llegados imponen la pacificación y se lanzan en una guerra santa contra los cristianos. A su vez, éstos se unen por primera vez frente al mundo islámico y lo derrotan en las Navas de Tolosa (1212).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n el siglo XIII, Castilla y León avanzan hacia el sur: La Mancha, Extremadura y Murcia. Los aragoneses avanzan hacia el sur pero más despacio pues se preocupan por desarrollar su expansión mediterránea (1229: Mallorca). Su avance hacia el Sur se ve frenado por la constitución del reino independiente de Valencia. Los Árabes se van agrupando en el reino de Granada y logran mantenerse hasta 1492 por las luchas entre cristianos y por la poca densidad de sus poblacion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Pero la Reconquista seguía su curso y en 1492, los Reyes Católicos conquistaron el último recinto árabe: Granada al último rey árabe Boabdil. Isabel y Fernando se casaron en 1469. Empezó pues la unificación del territorio por la unión de Castilla-León y Aragón.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l aporte de la cultura árabe abarca todos los campos: </w:t>
      </w:r>
    </w:p>
    <w:p>
      <w:pPr>
        <w:pStyle w:val="Normal"/>
        <w:jc w:val="both"/>
        <w:rPr>
          <w:rFonts w:ascii="Book Antiqua" w:hAnsi="Book Antiqua" w:cs="Book Antiqua"/>
          <w:sz w:val="22"/>
        </w:rPr>
      </w:pPr>
      <w:r>
        <w:rPr>
          <w:rFonts w:cs="Book Antiqua" w:ascii="Book Antiqua" w:hAnsi="Book Antiqua"/>
          <w:sz w:val="22"/>
        </w:rPr>
        <w:t>- la arquitectura religiosa: las mayores mezquitas del mundo se situaron hasta hace poco en territorio español;</w:t>
      </w:r>
    </w:p>
    <w:p>
      <w:pPr>
        <w:pStyle w:val="Normal"/>
        <w:jc w:val="both"/>
        <w:rPr>
          <w:rFonts w:ascii="Book Antiqua" w:hAnsi="Book Antiqua" w:cs="Book Antiqua"/>
          <w:sz w:val="22"/>
        </w:rPr>
      </w:pPr>
      <w:r>
        <w:rPr>
          <w:rFonts w:cs="Book Antiqua" w:ascii="Book Antiqua" w:hAnsi="Book Antiqua"/>
          <w:sz w:val="22"/>
        </w:rPr>
        <w:t>- Doméstica: el patio;</w:t>
      </w:r>
    </w:p>
    <w:p>
      <w:pPr>
        <w:pStyle w:val="Normal"/>
        <w:jc w:val="both"/>
        <w:rPr>
          <w:rFonts w:ascii="Book Antiqua" w:hAnsi="Book Antiqua" w:cs="Book Antiqua"/>
          <w:sz w:val="22"/>
        </w:rPr>
      </w:pPr>
      <w:r>
        <w:rPr>
          <w:rFonts w:cs="Book Antiqua" w:ascii="Book Antiqua" w:hAnsi="Book Antiqua"/>
          <w:sz w:val="22"/>
        </w:rPr>
        <w:t>- la literatura, la medicina, la matemática, el sistema de regadío, la lengua, los cultivos et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Cabe subrayar la tolerancia de aquella época, así se pudo desarrollar lo que se llama la España de las tres culturas: los judíos ejercían las funciones de mercaderes, instauraron talleres de trabajos manuales: trabajo de las piedras preciosas los metales.  Se desarrolló en Toledo la escuela de intérpretes. En el arte arquitectural, destacan varias artes correspondientes:</w:t>
      </w:r>
    </w:p>
    <w:p>
      <w:pPr>
        <w:pStyle w:val="Normal"/>
        <w:jc w:val="both"/>
        <w:rPr>
          <w:rFonts w:ascii="Book Antiqua" w:hAnsi="Book Antiqua" w:cs="Book Antiqua"/>
          <w:sz w:val="22"/>
        </w:rPr>
      </w:pPr>
      <w:r>
        <w:rPr>
          <w:rFonts w:cs="Book Antiqua" w:ascii="Book Antiqua" w:hAnsi="Book Antiqua"/>
          <w:sz w:val="22"/>
        </w:rPr>
        <w:t xml:space="preserve">-el románico se desarrolló sobre todo en el norte (Asturias) cuando los cristianos combatían a los árabes y recibieron la influencia europea: importancia del Camino de Santiago; </w:t>
      </w:r>
    </w:p>
    <w:p>
      <w:pPr>
        <w:pStyle w:val="Normal"/>
        <w:jc w:val="both"/>
        <w:rPr>
          <w:rFonts w:ascii="Book Antiqua" w:hAnsi="Book Antiqua" w:cs="Book Antiqua"/>
          <w:sz w:val="22"/>
        </w:rPr>
      </w:pPr>
      <w:r>
        <w:rPr>
          <w:rFonts w:cs="Book Antiqua" w:ascii="Book Antiqua" w:hAnsi="Book Antiqua"/>
          <w:sz w:val="22"/>
        </w:rPr>
        <w:t>- el gótico se desarrolló más tarde en las partes reconquistadas: la catedral de León y la de Burgos son los mejores ejemplos;</w:t>
      </w:r>
    </w:p>
    <w:p>
      <w:pPr>
        <w:pStyle w:val="Normal"/>
        <w:jc w:val="both"/>
        <w:rPr>
          <w:rFonts w:ascii="Book Antiqua" w:hAnsi="Book Antiqua" w:cs="Book Antiqua"/>
          <w:sz w:val="22"/>
        </w:rPr>
      </w:pPr>
      <w:r>
        <w:rPr>
          <w:rFonts w:cs="Book Antiqua" w:ascii="Book Antiqua" w:hAnsi="Book Antiqua"/>
          <w:sz w:val="22"/>
        </w:rPr>
        <w:t>- el mozárabe es el arte que desarrollaron los cristianos que vivían en los territorios dominados por los árabes;</w:t>
      </w:r>
    </w:p>
    <w:p>
      <w:pPr>
        <w:pStyle w:val="Normal"/>
        <w:jc w:val="both"/>
        <w:rPr>
          <w:rFonts w:ascii="Book Antiqua" w:hAnsi="Book Antiqua" w:cs="Book Antiqua"/>
          <w:sz w:val="22"/>
        </w:rPr>
      </w:pPr>
      <w:r>
        <w:rPr>
          <w:rFonts w:cs="Book Antiqua" w:ascii="Book Antiqua" w:hAnsi="Book Antiqua"/>
          <w:sz w:val="22"/>
        </w:rPr>
        <w:t xml:space="preserve">- el mudéjar es el arte que desarrollaron los árabes en los territorios que reconquistaban los cristiano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a LENGUA: ya por los siglos 8 y 9 el latín estaba diversificado en varias grandes familias.</w:t>
      </w:r>
    </w:p>
    <w:p>
      <w:pPr>
        <w:pStyle w:val="Normal"/>
        <w:jc w:val="both"/>
        <w:rPr/>
      </w:pPr>
      <w:r>
        <w:rPr>
          <w:rFonts w:cs="Book Antiqua" w:ascii="Book Antiqua" w:hAnsi="Book Antiqua"/>
          <w:sz w:val="22"/>
        </w:rPr>
        <w:t xml:space="preserve">En el siglo XII, el latín ha perdido su preeminencia. Se distinguen el gallego, el leonés, el castellano, el vasco, el aragonés, el catalán y otras lenguas de menor importancia. Las razones del triunfo del castellano no se conocen a ciencia cierta, pero se supone que sirvió de "koine" entre las lenguas del norte. Más tarde, el leonés y el aragonés pierden importancia. Se mantienen el gallego, el vasco, el castellano, y el catalán, lenguas hoy oficiales. El castellano no se impuso de una. Siguió el avance político de los condes de Castilla que reconquistaban el territorio. Pero al principio del siglo 13, Alfonso X el Sabio escribió las </w:t>
      </w:r>
      <w:r>
        <w:rPr>
          <w:rFonts w:cs="Book Antiqua" w:ascii="Book Antiqua" w:hAnsi="Book Antiqua"/>
          <w:i/>
          <w:sz w:val="22"/>
        </w:rPr>
        <w:t>Cantigas de Santa María</w:t>
      </w:r>
      <w:r>
        <w:rPr>
          <w:rFonts w:cs="Book Antiqua" w:ascii="Book Antiqua" w:hAnsi="Book Antiqua"/>
          <w:sz w:val="22"/>
        </w:rPr>
        <w:t xml:space="preserve"> en gallego. De hecho se nota cierta especialización: el castellano se reserva a las canciones épicas y el gallego a la poesía lírica. El Cantar de Mío Cid cuya copia más antigua data de 1140 cuenta en castellano las andanzas del Cid campeador que vivió en el siglo 11.</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o que caracteriza la época hasta la reconquista castellana es la convivencia de al menos tres culturas derivadas de tres religiones: la cristiana, la judía y el árabe. Con el triunfo de los reyes católicos esta convivencia se termina y se requiere el tribunal de la Inquisición que existía desde 1183 (Concilio de Verona) y que se introdujo en Aragón en el siglo XIII para asegurar y mantener la supremacía de los cristianos y la liquidación de los otros grupos religiosos. A la muerte de los Reyes Católicos, España tiene una unidad política simbolizada por los monarcas, tiene también una unidad religiosa, le falta la unidad lingüística y administrativa. Así se distinguen varias monedas, varias medidas, varias hablas y diferencias en la organización social y política: por ejemplo en Castilla la economía es más agrícola: se crían ovejas y se exporta lana, en Aragón (que comprende parte de la actual Cataluña y Valencia) la economía está más abierta hacia el Mediterráneo (posesiones en Italia: en una ciudad de Cerdeña se habla catalán todavía).</w:t>
      </w:r>
    </w:p>
    <w:p>
      <w:pPr>
        <w:pStyle w:val="Normal"/>
        <w:jc w:val="both"/>
        <w:rPr>
          <w:rFonts w:ascii="Book Antiqua" w:hAnsi="Book Antiqua" w:cs="Book Antiqua"/>
          <w:sz w:val="22"/>
        </w:rPr>
      </w:pPr>
      <w:r>
        <w:rPr>
          <w:rFonts w:cs="Book Antiqua" w:ascii="Book Antiqua" w:hAnsi="Book Antiqua"/>
          <w:sz w:val="22"/>
        </w:rPr>
        <w:t>1492 tiene una especial significación en la historia:</w:t>
      </w:r>
    </w:p>
    <w:p>
      <w:pPr>
        <w:pStyle w:val="Normal"/>
        <w:jc w:val="both"/>
        <w:rPr>
          <w:rFonts w:ascii="Book Antiqua" w:hAnsi="Book Antiqua" w:cs="Book Antiqua"/>
          <w:sz w:val="22"/>
        </w:rPr>
      </w:pPr>
      <w:r>
        <w:rPr>
          <w:rFonts w:cs="Book Antiqua" w:ascii="Book Antiqua" w:hAnsi="Book Antiqua"/>
          <w:sz w:val="22"/>
        </w:rPr>
        <w:t xml:space="preserve">- el descubrimiento de América por Cristóbal Colón; </w:t>
      </w:r>
    </w:p>
    <w:p>
      <w:pPr>
        <w:pStyle w:val="Normal"/>
        <w:jc w:val="both"/>
        <w:rPr>
          <w:rFonts w:ascii="Book Antiqua" w:hAnsi="Book Antiqua" w:cs="Book Antiqua"/>
          <w:sz w:val="22"/>
        </w:rPr>
      </w:pPr>
      <w:r>
        <w:rPr>
          <w:rFonts w:cs="Book Antiqua" w:ascii="Book Antiqua" w:hAnsi="Book Antiqua"/>
          <w:sz w:val="22"/>
        </w:rPr>
        <w:t>- la expulsión de los judíos que no aceptaban convertirse al catolicismo, así aparecieron las comunidades sefardíes;</w:t>
      </w:r>
    </w:p>
    <w:p>
      <w:pPr>
        <w:pStyle w:val="Normal"/>
        <w:jc w:val="both"/>
        <w:rPr>
          <w:rFonts w:ascii="Book Antiqua" w:hAnsi="Book Antiqua" w:cs="Book Antiqua"/>
          <w:sz w:val="22"/>
        </w:rPr>
      </w:pPr>
      <w:r>
        <w:rPr>
          <w:rFonts w:cs="Book Antiqua" w:ascii="Book Antiqua" w:hAnsi="Book Antiqua"/>
          <w:sz w:val="22"/>
        </w:rPr>
        <w:t>- la expulsión del poder árabe de la Península; los moriscos que no adopten la religión católica serán expulsados mucho más tarde;</w:t>
      </w:r>
    </w:p>
    <w:p>
      <w:pPr>
        <w:pStyle w:val="Normal"/>
        <w:jc w:val="both"/>
        <w:rPr>
          <w:rFonts w:ascii="Book Antiqua" w:hAnsi="Book Antiqua" w:cs="Book Antiqua"/>
          <w:sz w:val="22"/>
        </w:rPr>
      </w:pPr>
      <w:r>
        <w:rPr>
          <w:rFonts w:cs="Book Antiqua" w:ascii="Book Antiqua" w:hAnsi="Book Antiqua"/>
          <w:sz w:val="22"/>
        </w:rPr>
        <w:t>- la realización de una gramática del castellano por Nebrij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l matrimonio de Isabel de Castilla y Fernando de Aragón en 1469 cambiará el curso de la Historia. Unieron Navarra a Castilla y Aragón, conquistaron Granada y abrieron la ruta del Nuevo Mundo. Sin embargo, cada comarca conquistada mantenía sus leyes, costumbres, lengua, moneda etc. </w:t>
      </w:r>
    </w:p>
    <w:p>
      <w:pPr>
        <w:pStyle w:val="Normal"/>
        <w:jc w:val="both"/>
        <w:rPr>
          <w:rFonts w:ascii="Book Antiqua" w:hAnsi="Book Antiqua" w:cs="Book Antiqua"/>
          <w:sz w:val="22"/>
        </w:rPr>
      </w:pPr>
      <w:r>
        <w:rPr>
          <w:rFonts w:cs="Book Antiqua" w:ascii="Book Antiqua" w:hAnsi="Book Antiqua"/>
          <w:sz w:val="22"/>
        </w:rPr>
        <w:t>Después de este primer período de conquistas, los RR CC consiguen llevar el reino español a su apogeo por uniones matrimoniales. Una de sus hijas se convierte en la reina de Portugal, otra se casa con el rey de Inglaterra. Juana se casa con Felipe el Hermoso que posee Alemania, Borgoña etc. Juana hubiera tenido que heredar las posesiones de sus padres pero fue declarada loca y pues incapacitada después de la muerte de su marido. A Isabel le sucede pues Fernando, su marido. A la muerte éste, Juana sigue incapacitada y su hijo Carlos pasa a dirigir las posesiones que posee por parte de sus abuelos maternos: Castilla (no Portugal), Aragón, Nápoles, Sicilia, Cerdeña, la parte conocida de América. Por parte paterna: Flandes (parte de Bélgica sin el principado de Lieja que nunca fue español), Holanda y Luxemburgo, Borgoña y Franco Condado. También se convirtió en el emperador de Alemania.</w:t>
      </w:r>
    </w:p>
    <w:p>
      <w:pPr>
        <w:pStyle w:val="Normal"/>
        <w:jc w:val="both"/>
        <w:rPr>
          <w:rFonts w:ascii="Book Antiqua" w:hAnsi="Book Antiqua" w:cs="Book Antiqua"/>
          <w:sz w:val="22"/>
        </w:rPr>
      </w:pPr>
      <w:r>
        <w:rPr>
          <w:rFonts w:cs="Book Antiqua" w:ascii="Book Antiqua" w:hAnsi="Book Antiqua"/>
          <w:sz w:val="22"/>
        </w:rPr>
        <w:t>Carlos I de España, V de Alemania, nacido en 1500, toma la corona española en 1515, abdica en 1555 en favor de su hijo Felipe II y muere en 1558. Cuando por Europa se esparcen las ideas del Renacimiento y de la Reforma, España se encierra en la defensa del cristianismo y de la autoridad real, así, Carlos I liquida la revuelta de los Comuneros en Villalar en 1521.</w:t>
      </w:r>
    </w:p>
    <w:p>
      <w:pPr>
        <w:pStyle w:val="Normal"/>
        <w:jc w:val="both"/>
        <w:rPr>
          <w:rFonts w:ascii="Book Antiqua" w:hAnsi="Book Antiqua" w:cs="Book Antiqua"/>
          <w:sz w:val="22"/>
        </w:rPr>
      </w:pPr>
      <w:r>
        <w:rPr>
          <w:rFonts w:cs="Book Antiqua" w:ascii="Book Antiqua" w:hAnsi="Book Antiqua"/>
          <w:sz w:val="22"/>
        </w:rPr>
        <w:t>Con su hijo Felipe II (que reinó desde 1556 hasta 1598) se llega a la máxima potencia territorial de la historia: además de todas las posesiones de su padre hereda por parte de su madre Portugal y todas sus posesiones en África, América y extremo oriente. Este desgraciado reino se caracteriza por las batallas perdidas sobre todo frente a la potente Inglaterra (episodio de la Invencible Armada), por el fanatismo religioso que conduce a guerras costosas y desastrosas, por la centralización de todos los poderes: Felipe II gobierna solo desde su palacio monasterio del Escorial. En cuanto a los Países Bajos, donde Margarita de Austria, hermana de Felipe II reina, llevan a cabo la revuelta de los protestantes y también de la poderosa burguesía (clase inexistente en España) todos hemos oído hablar de la e ejecución de los condes de Horn y de Egmont por el duque de Alba en la Plaza Mayor de Brusel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Cabe destacar que en los siglos 16 y 17 se desarrolló lo que se ha llamado el siglo de oro de la literatura española: Cervantes, Quevedo, Gracián...</w:t>
      </w:r>
    </w:p>
    <w:p>
      <w:pPr>
        <w:pStyle w:val="Normal"/>
        <w:jc w:val="both"/>
        <w:rPr>
          <w:rFonts w:ascii="Book Antiqua" w:hAnsi="Book Antiqua" w:cs="Book Antiqua"/>
          <w:sz w:val="22"/>
        </w:rPr>
      </w:pPr>
      <w:r>
        <w:rPr>
          <w:rFonts w:cs="Book Antiqua" w:ascii="Book Antiqua" w:hAnsi="Book Antiqua"/>
          <w:sz w:val="22"/>
        </w:rPr>
        <w:t xml:space="preserve">A Felipe II sucede su hijo Felipe III que reinó desde 1598 hasta 1621. Rey desprovisto de carácter y de voluntad, entregó su poder al duque de Lerma. Todo el sistema político está basado en el poder real, se buscan los favores, los honores y las riquezas. Las actividades principales son la agricultura y la ganadería pero no se cuidan, esto creará graves problemas como la desertificación del suelo por el sacrificio de los bosques etc. Si en Castilla la autoridad del rey se incrementa (episodio de Villalar), Aragón, Valencia y Cataluña mantienen su propia organización política, judicial, fiscal etc. Para actuar, el rey tenía que contar con el acuerdo de las Cortes. En 1609 se expulsaron a los últimos moriscos, lo que empobrece el país quedando la agricultura y el comercio descuidado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l reino de Felipe IV (1621-1665) acentúa el declive de España. El rey le entrega el poder al conde duque de Olivares, personaje ambicioso pero incapaz de llevar a cabo cualquier reforma. Portugal consigue de nuevo su independencia, el predominio francés se realiza en Cataluñ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n 1665, a la muerte de Felipe IV, su hijo tiene sólo cuatro años, se encarga pues de la regencia su mujer María de Austria hasta 1675. Carlos II accede al trono con catorce anos, y probablemente pocas facultades mentales y físicas. Tiene que enfrentarse con Luis XIV en Francia. España pierde el prestigio internacional. El Imperio de los Habsburgo ya pasa a la leyenda. Además en 1700, Carlos II muere sin descendencia. Se plantea pues el problema de la sucesión. Dos candidatos se disputan el trono: el Archiduque Carlos de Austria y el francés Felipe de Anjou. Esta oposición provoca la sangrienta Guerra de Sucesión (terminada en 1713 por el tratado de Utrecht) en la cual España pierde sus posesiones europeas: Nápoles, Sicilia, Cerdeña; cede Menorca y Gibraltar a Inglaterra y se queda sin fuerzas después de los dos reinos desastrosos que acaba de vivir.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urante el período de los Habsburgos no se ha notado en España ningún afán por favorecer el comercio; la burguesía no existe en la práctica (salvo en Cataluña, más afrancesada). Toda riqueza y prestigio social provienen del hidalgazo, de los títulos nobiliarios, dados por la posesión de tierras pero jamás por la actividad económica. Esto es sobre todo patente en Castilla. En Cataluña y Valencia el mercader es considerado como un ciudadano honrado y tiene su sitio en el estamento social.</w:t>
      </w:r>
    </w:p>
    <w:p>
      <w:pPr>
        <w:pStyle w:val="Normal"/>
        <w:jc w:val="both"/>
        <w:rPr>
          <w:rFonts w:ascii="Book Antiqua" w:hAnsi="Book Antiqua" w:cs="Book Antiqua"/>
          <w:sz w:val="22"/>
        </w:rPr>
      </w:pPr>
      <w:r>
        <w:rPr>
          <w:rFonts w:cs="Book Antiqua" w:ascii="Book Antiqua" w:hAnsi="Book Antiqua"/>
          <w:sz w:val="22"/>
        </w:rPr>
        <w:t>Inglaterra, cuya economía se desarrollaba, atizó la guerra de Sucesión con la esperanza de debilitar completamente a su rival. Aprovecha la ocasión para, en 1704, ocupar el estrecho de Gibraltar, punto estratégico de primer orden.</w:t>
      </w:r>
    </w:p>
    <w:p>
      <w:pPr>
        <w:pStyle w:val="Normal"/>
        <w:jc w:val="both"/>
        <w:rPr>
          <w:rFonts w:ascii="Book Antiqua" w:hAnsi="Book Antiqua" w:cs="Book Antiqua"/>
          <w:sz w:val="22"/>
        </w:rPr>
      </w:pPr>
      <w:r>
        <w:rPr>
          <w:rFonts w:cs="Book Antiqua" w:ascii="Book Antiqua" w:hAnsi="Book Antiqua"/>
          <w:sz w:val="22"/>
        </w:rPr>
        <w:t>Finalmente Felipe d'Anjou, nieto de Louis XIV, Borbón pues, ganó la guerra y se convirtió en Felipe V de España ( 1700-1746). Este rey, como los Borbones, actuará en favor de la centralización. Sólo quedaran instituciones genuinas en Navarra que mantiene sus foros y en el País Vasco. Se crea la Academia Real de la Lengua sobre el modelo francés en 1714. En realidad la sociedad española vivirá con el modelo francés. Sin embargo cabe destacar algunos aspectos particulares como la expulsión de los jesuitas. También se sitúa entonces lo que  se llama la Ilustración española, movimiento intelectual que abre grandes esperanzas, por desgracia se malograra entre otras causas por la debilidad de la burguesía. Los conservadores triunfaran sobre los reformist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n 1746, el rey Fernando VI le sucede a su padre. Reina desde 1746 hasta 1759. Dedica más atención a las obras públicas y establece la base del sistema radial de comunicaciones, se inicia un tímido desarrollo industrial.</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Carlos III (1759-1788) es el auténtico reformista. Se fomenta la agricultura, se instaura la protección de la industria y del comercio, se amplia la enseñanza. Se consiguieron recursos nuevos como la lotería nacional, los vales reales ( se pueden comparar a los bonos que emite hoy el Estado). Se fomentó la colonización de los territorios agrícolas: por ejemplo en Andalucía donde se favoreció la inmigración centroeuropea. Se instauró el servicio militar obligatorio. También se quiso modificar, aunque sin gran resultado, el estamento social: en 1783 se declararon honestas todas las profesiones. Pero la nobleza sigue encabezando el ejército, la alta jerarquía eclesiástica y la alta burocracia. La posesión de tierra sigue siendo determinante. La nobleza sigue sin preocuparse del desarrollo industrial. Los campesinos siguen siendo los olvidados de las reformas. En el campo cultural cabe destacar el gran nombre de la pintura Goy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n 1788 muere Carlos III. Le sucede Carlos IV (1788-1808). Temiendo la influencia francesa -especialmente las ideas de la Revolución- este rey impone una dictadura férrea: disuelve las Cortes, pálida réplica de lo que llamamos Parlamento, refortalece a la Inquisición, da amplios poderes a Godoy. La política exterior de éste último será desastrosa para España. Se pierde la isla de Santo Domingo en favor de Francia, se pierde el poder marítimo frente a Inglaterra en Trafalgar (1805). </w:t>
      </w:r>
    </w:p>
    <w:p>
      <w:pPr>
        <w:pStyle w:val="Normal"/>
        <w:jc w:val="both"/>
        <w:rPr>
          <w:rFonts w:ascii="Book Antiqua" w:hAnsi="Book Antiqua" w:cs="Book Antiqua"/>
          <w:sz w:val="22"/>
        </w:rPr>
      </w:pPr>
      <w:r>
        <w:rPr>
          <w:rFonts w:cs="Book Antiqua" w:ascii="Book Antiqua" w:hAnsi="Book Antiqua"/>
          <w:sz w:val="22"/>
        </w:rPr>
        <w:t>En Francia, Napoleón está en pleno auge. Por las críticas internas y por las derrotas exteriores, el rey abdica en favor de su hijo Fernando VII. Napoleón obliga al nuevo rey a abdicar a su vez en favor de su padre y finalmente, José I Bonaparte será rey de España en 1808.</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José Bonaparte fue rechazado desde un principio, se le llamó Pepe Botella, el Primo etc. El dos de mayo de 1808 empieza la Guerra de Independencia. Durará cuatro años y terminará con la derrota francesa en 1812.</w:t>
      </w:r>
    </w:p>
    <w:p>
      <w:pPr>
        <w:pStyle w:val="Normal"/>
        <w:jc w:val="both"/>
        <w:rPr/>
      </w:pPr>
      <w:r>
        <w:rPr>
          <w:rFonts w:cs="Book Antiqua" w:ascii="Book Antiqua" w:hAnsi="Book Antiqua"/>
          <w:sz w:val="22"/>
        </w:rPr>
        <w:t>Conseguida la victoria, los españoles que se hablan reunido en juntas y que habían formado las Cortes de Cádiz, ponen en tela de juicio las bases de la monarquía absoluta y proponen un nuevo modelo (para España) de estado liberal y burgués. Elaboran una Constitución ( La Pepa) en 1812. Se reparte el poder entre el Monarca, las Cortes y los Tribunales; desde la Nación emana toda soberanía. El rey Fernando VII jura esta Constitución pero luego no la respeta y ejecuta a sus autores. Otro problema se plantea con la sucesión del rey. El rey tiene dos hijas. Los elementos más conservadores defienden a su hermano Carlos (1788-1855) y quieren darle el trono. Para impedir esto, el rey anula la Ley Sálica borbónica e instaura una Pragmática Sanción. Cuando Fernando VII muere en 1833, su hija Isabel es aún menor. Se nombró a su madre María Cristina de Borbón regenta. Incapaz de dominar las tensiones, tuvo que exiliarse en 1840, ahí termina la primera Guerra Carlista que había empezado en 1833.</w:t>
      </w:r>
      <w:r>
        <w:rPr>
          <w:rStyle w:val="FootnoteCharacters"/>
          <w:rStyle w:val="FootnoteAnchor"/>
          <w:rFonts w:cs="Book Antiqua" w:ascii="Book Antiqua" w:hAnsi="Book Antiqua"/>
          <w:sz w:val="22"/>
        </w:rPr>
        <w:footnoteReference w:id="2"/>
      </w:r>
      <w:r>
        <w:rPr>
          <w:rFonts w:cs="Book Antiqua" w:ascii="Book Antiqua" w:hAnsi="Book Antiqua"/>
          <w:sz w:val="22"/>
        </w:rPr>
        <w:t xml:space="preserve"> En 1844, Isabel tiene 13 años, es declarada mayor de edad y nombrada reina. En 1845 se elabora la segunda Constitución. Es un período confuso y dramático de la historia española: entre 1833 y 1874 hay 38 intentonas militares. La reina Isabel no estuvo a la altura de la situación política y su vida privada fue una serie de escándalos. En la política exterior, España, que ya había perdido gran parte de sus colonias con el principio del siglo y la guerra contra Napoleón, sigue perdiendo lo que le queda de potencia. Lo que cabe destacar es el desarrollo de la burguesía que se va organizando dejando paso a un proceso revolucionario que busca una alternativa republicana. Finalmente la reina tiene que salir de España en 1868. Los generales Prim y Serrano constituyen un gobierno provisional. Este gobierno elabora la tercera Constitución directamente inspirada de las ideas de la "Commune de Paris". Como la Constitución declara que el país es un reino, se busca un rey. Finalmente se elige a Amadeo I de Saboya pero por muy pocos votos no se decide una mayoría clara entre los representantes de las Cortes. Así que Amadeo tuvo grandes dificultades para reinar en los dos años que estuvo en el poder. Seis gobiernos se sucedieron en los dos años, además de las guerras carlistas y otros amotinamientos. En febrero de 1873, Amadeo abdica y se declara la primera República. Los gobiernos siguen sucediéndose pero la situación no se mejora. Finalmente el General Pavía toma las Cortes en 1874 y comienza la dictadura de Serrano que durará dos años cortos. En 1875, el general Martínez Campos se subleva y nombra a Alfonso XII, hijo de Isabel II, rey de España. </w:t>
      </w:r>
    </w:p>
    <w:p>
      <w:pPr>
        <w:pStyle w:val="Normal"/>
        <w:jc w:val="both"/>
        <w:rPr>
          <w:rFonts w:ascii="Book Antiqua" w:hAnsi="Book Antiqua" w:cs="Book Antiqua"/>
          <w:sz w:val="22"/>
        </w:rPr>
      </w:pPr>
      <w:r>
        <w:rPr>
          <w:rFonts w:cs="Book Antiqua" w:ascii="Book Antiqua" w:hAnsi="Book Antiqua"/>
          <w:sz w:val="22"/>
        </w:rPr>
      </w:r>
      <w:r>
        <w:br w:type="page"/>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n el siglo XIX la oposición entre los liberales, partidarios de Isabel II y los carlistas provocó tres guerras civiles: entre 1833 y 1840; entre 1847 y 1848; entre 1872 y 1876.</w:t>
      </w:r>
    </w:p>
    <w:p>
      <w:pPr>
        <w:pStyle w:val="Normal"/>
        <w:jc w:val="both"/>
        <w:rPr>
          <w:rFonts w:ascii="Book Antiqua" w:hAnsi="Book Antiqua" w:cs="Book Antiqua"/>
          <w:sz w:val="22"/>
        </w:rPr>
      </w:pPr>
      <w:r>
        <w:rPr>
          <w:rFonts w:cs="Book Antiqua" w:ascii="Book Antiqua" w:hAnsi="Book Antiqua"/>
          <w:sz w:val="22"/>
        </w:rPr>
        <w:t xml:space="preserve">Después de la restauración de Alfonso XII, el carlismo subsistió en la vida política en tanto que movimiento. En 1936 apoyó el Alzamiento de Franco contra la República, se les llamó los Requetes (= ultras). Después de la guerra civil, Franco les impuso la centralización así como la designación de Juan Carlos como futuro rey de España cuando ellos proponían a Carlos Hugo de Borbón -Parma. La mayoría de los carlistas decepcionados por Franco se unieron a la oposición democrática, sin gran éxito. Hoy todavía subsiste algo del movimiento: se reúnen todos los años en Montejurra (Navarr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l nuevo rey, Alfonso XII, llega a España en 1876 y entonces se terminan las guerras carlistas. El rey reina desde 1876 hasta 1885. Conseguirá poner orden en el país. A su muerte, su esposa María Cristina toma la regencia hasta la mayoría de su hijo Alfonso XIII, abuelo del actual rey Juan Carlos. Con Alfonso XIII (1895-1931) se instaura el sistema de turnos del gobierno: el rey nombraba un jefe de gobierno que convocaba elecciones para formar luego un Parlamento. Entonces se instaura el caciquismo, o sea el ejercicio arbitrario del poder local en las comunidades rurales. Pero en los medios urbanos se desarrollan organizaciones basadas en la idea de la defensa del proletariado: la UGT (comunista), la CNT (anarquista), el PSOE (socialista). Se dieron gravísimas revueltas sociales en Cataluña sobre todo. Cabe subrayar que el proceso de desarrollo industrial que se lleva en Cataluña y en el País Vasco fortalecen la burguesía y la alta burguesía que, sobre todo en Cataluña, reivindica su especificidad cultural y lingüístic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1898</w:t>
      </w:r>
    </w:p>
    <w:p>
      <w:pPr>
        <w:pStyle w:val="Normal"/>
        <w:jc w:val="both"/>
        <w:rPr>
          <w:rFonts w:ascii="Book Antiqua" w:hAnsi="Book Antiqua" w:cs="Book Antiqua"/>
          <w:sz w:val="22"/>
        </w:rPr>
      </w:pPr>
      <w:r>
        <w:rPr>
          <w:rFonts w:cs="Book Antiqua" w:ascii="Book Antiqua" w:hAnsi="Book Antiqua"/>
          <w:sz w:val="22"/>
        </w:rPr>
        <w:t>En 1895, José Martí considera que es el momento propicio para forzar a España a reconocer la independencia de Cuba. Ataca por sorpresa a los destacamentos militares y la guerra dura tres años. La guerra se extiende a Filipinas, los EE.UU. toman el partido de los sublevados. España, aislada,  no pudo hacer nada. En 1898, en París, firma el tratado por el cual reconoce la independencia de Cuba, Puerto Rico y Filipinas, que pasaban a ser de hecho colonias estadounidenses. Este desastre para España marcó todas las consecuencias. La degradación de la situación social y política llega a enfrentamientos que poco distan de la guerra civil. Los militares explicaban la derrota por la pasividad políticos y su falta de previsión; se crea una situación de caos y de desconfianza en las instituciones que desembocará en la dictadura militar y la guerra civil. España no interviene en la Primera Guerra mundial (1914-18) pero después de la revolución rusa de 1917 estallan trágicos movimientos sociales. Los militares cada vez se muestran más ansiosos de controlar la situación y finalmente el 13 de septiembre de 1923 el general Primo de Rivera lanza su pronunciamiento e instaura una dictadura militar. La represión  se dirige hacia las ideas socialistas y anarquistas. No se puede negar grandes logros de esta dictadura: se emprenden grandes obras públicas: embalses, transportes. A pesar de favorecer constantemente grandes financieros relacionados con la persona del dictador, Primo de Rivera no obtiene el consenso suficiente y vuelven a aparecer huelgas, manifestaciones. El rey se deshace de Primo de Rivera y nombra presidente de gobierno  a otro militar: el general Berenguer. Pero la monarquía ha perdido su prestigio y en las elecciones municipales del 12 de Abril de 1931 ganan los Republicanos. Alfonso XIII tiene que salir de España.</w:t>
      </w:r>
    </w:p>
    <w:p>
      <w:pPr>
        <w:pStyle w:val="Normal"/>
        <w:jc w:val="both"/>
        <w:rPr>
          <w:rFonts w:ascii="Book Antiqua" w:hAnsi="Book Antiqua" w:cs="Book Antiqua"/>
          <w:sz w:val="22"/>
        </w:rPr>
      </w:pPr>
      <w:r>
        <w:rPr>
          <w:rFonts w:cs="Book Antiqua" w:ascii="Book Antiqua" w:hAnsi="Book Antiqua"/>
          <w:sz w:val="22"/>
        </w:rPr>
        <w:t>Durante el siglo XIX, la población activa era eminentemente agrícola. Su situación no mejoró, ni mucho menos. Se mantenía el sistema de "braceros", el caciquismo. Lacras que perduran hasta después de  la muerte de Franco y que explican los graves problemas de la agricultura. Los éxitos conseguidos en la infraestructura y la industria serán aniquilados por la guerra civil.</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esde 1931 hasta 1936,  España vive su segundo período republicano.</w:t>
      </w:r>
    </w:p>
    <w:p>
      <w:pPr>
        <w:pStyle w:val="Normal"/>
        <w:jc w:val="both"/>
        <w:rPr>
          <w:rFonts w:ascii="Book Antiqua" w:hAnsi="Book Antiqua" w:cs="Book Antiqua"/>
          <w:sz w:val="22"/>
        </w:rPr>
      </w:pPr>
      <w:r>
        <w:rPr>
          <w:rFonts w:cs="Book Antiqua" w:ascii="Book Antiqua" w:hAnsi="Book Antiqua"/>
          <w:sz w:val="22"/>
        </w:rPr>
        <w:t xml:space="preserve">La II República (1931-1936) </w:t>
      </w:r>
    </w:p>
    <w:p>
      <w:pPr>
        <w:pStyle w:val="Normal"/>
        <w:jc w:val="both"/>
        <w:rPr>
          <w:rFonts w:ascii="Book Antiqua" w:hAnsi="Book Antiqua" w:cs="Book Antiqua"/>
          <w:sz w:val="22"/>
        </w:rPr>
      </w:pPr>
      <w:r>
        <w:rPr>
          <w:rFonts w:cs="Book Antiqua" w:ascii="Book Antiqua" w:hAnsi="Book Antiqua"/>
          <w:sz w:val="22"/>
        </w:rPr>
        <w:t>Tras la derrota de los monarquistas en las elecciones municipales de 1931 y la abdicación de Alfonso XIII, fue declarada la República. Tomó el poder una coalición que reunía los partidos de izquierda y del centro así como representantes de los movimientos autónomos (catalanes). Los problemas políticos, sociales, económicos eran muchos. El gobierno esbozó algunas reformas pero no pudo impedir acciones violentas por parte de grupos extremistas de los dos bandos. En 1933, la derecha gana las elecciones, fue el Bienio Negro: época terrible durante la cual se desarrollaron movimientos de la extrema derecha, la más tristemente célebre es sin duda la Falange. Se trata de un movimiento filosófico y sobre todo político fascista fundado en 1934 por José Antonio Primo de Rivera, hijo de Miguel Primo de Rivera. Se basa en la doctrina de Moussolini. Critica los excesos del capitalismo pero comete atentados sangrientos contra la izquierda. Cultiva la mística de la grandeza española. El movimiento fue el principal apoyo de Franco en el Levantamiento y en el primer período del franquismo. J.A. Primo de R. fue detenido, procesado y fusilado en 1936.</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En 1934 hubo una insurrección: huelga general en Madrid, proclamación de un Estado catalán, un movimiento revolucionario en Asturias. Todo fue reprimido con una increíble violencia. En febrero de 1934 hay otra vez elecciones, las gana el Frente Popular, coalición de las diferentes izquierdas. Ya no era posible evitar el enfrentamiento cuando este gobierno presentó su programa ultra progresista. Citemos entre otros puntos: </w:t>
      </w:r>
    </w:p>
    <w:p>
      <w:pPr>
        <w:pStyle w:val="Normal"/>
        <w:jc w:val="both"/>
        <w:rPr>
          <w:rFonts w:ascii="Book Antiqua" w:hAnsi="Book Antiqua" w:cs="Book Antiqua"/>
          <w:sz w:val="22"/>
        </w:rPr>
      </w:pPr>
      <w:r>
        <w:rPr>
          <w:rFonts w:cs="Book Antiqua" w:ascii="Book Antiqua" w:hAnsi="Book Antiqua"/>
          <w:sz w:val="22"/>
        </w:rPr>
        <w:t>la reforma agraria, el proceso autonómico, la laicidad de la enseñanza, la libertad de unión sin recurrir a la iglesia etc.</w:t>
      </w:r>
    </w:p>
    <w:p>
      <w:pPr>
        <w:pStyle w:val="Normal"/>
        <w:jc w:val="both"/>
        <w:rPr>
          <w:rFonts w:ascii="Book Antiqua" w:hAnsi="Book Antiqua" w:cs="Book Antiqua"/>
          <w:sz w:val="22"/>
        </w:rPr>
      </w:pPr>
      <w:r>
        <w:rPr>
          <w:rFonts w:cs="Book Antiqua" w:ascii="Book Antiqua" w:hAnsi="Book Antiqua"/>
          <w:sz w:val="22"/>
        </w:rPr>
        <w:t xml:space="preserve">Antonio Machado, poeta muerto en el exilio, escribió: </w:t>
      </w:r>
    </w:p>
    <w:p>
      <w:pPr>
        <w:pStyle w:val="Normal"/>
        <w:jc w:val="both"/>
        <w:rPr>
          <w:rFonts w:ascii="Book Antiqua" w:hAnsi="Book Antiqua" w:cs="Book Antiqua"/>
          <w:i/>
          <w:i/>
          <w:sz w:val="22"/>
        </w:rPr>
      </w:pPr>
      <w:r>
        <w:rPr>
          <w:rFonts w:cs="Book Antiqua" w:ascii="Book Antiqua" w:hAnsi="Book Antiqua"/>
          <w:i/>
          <w:sz w:val="22"/>
        </w:rPr>
        <w:t>« españolito que vienes al mundo te guarde Dios</w:t>
      </w:r>
    </w:p>
    <w:p>
      <w:pPr>
        <w:pStyle w:val="Normal"/>
        <w:jc w:val="both"/>
        <w:rPr>
          <w:rFonts w:ascii="Book Antiqua" w:hAnsi="Book Antiqua" w:cs="Book Antiqua"/>
          <w:i/>
          <w:i/>
          <w:sz w:val="22"/>
        </w:rPr>
      </w:pPr>
      <w:r>
        <w:rPr>
          <w:rFonts w:eastAsia="Book Antiqua" w:cs="Book Antiqua" w:ascii="Book Antiqua" w:hAnsi="Book Antiqua"/>
          <w:i/>
          <w:sz w:val="22"/>
        </w:rPr>
        <w:t xml:space="preserve"> </w:t>
      </w:r>
      <w:r>
        <w:rPr>
          <w:rFonts w:cs="Book Antiqua" w:ascii="Book Antiqua" w:hAnsi="Book Antiqua"/>
          <w:i/>
          <w:sz w:val="22"/>
        </w:rPr>
        <w:t>Una de las dos Españas ha de helarte el corazón »</w:t>
      </w:r>
    </w:p>
    <w:p>
      <w:pPr>
        <w:pStyle w:val="Normal"/>
        <w:jc w:val="both"/>
        <w:rPr>
          <w:rFonts w:ascii="Book Antiqua" w:hAnsi="Book Antiqua" w:cs="Book Antiqua"/>
          <w:sz w:val="22"/>
        </w:rPr>
      </w:pPr>
      <w:r>
        <w:rPr>
          <w:rFonts w:cs="Book Antiqua" w:ascii="Book Antiqua" w:hAnsi="Book Antiqua"/>
          <w:sz w:val="22"/>
        </w:rPr>
        <w:t>El 18 de julio de 1936 el general Francisco Franco hace su pronunciamiento contra el gobierno legitimo desde las Islas Canarias.</w:t>
      </w:r>
    </w:p>
    <w:p>
      <w:pPr>
        <w:pStyle w:val="Normal"/>
        <w:jc w:val="both"/>
        <w:rPr>
          <w:rFonts w:ascii="Book Antiqua" w:hAnsi="Book Antiqua" w:cs="Book Antiqua"/>
          <w:sz w:val="22"/>
        </w:rPr>
      </w:pPr>
      <w:r>
        <w:rPr>
          <w:rFonts w:cs="Book Antiqua" w:ascii="Book Antiqua" w:hAnsi="Book Antiqua"/>
          <w:sz w:val="22"/>
        </w:rPr>
        <w:t>La guerra se termino en 1939 con la victoria de Franco y de sus conjurados.</w:t>
      </w:r>
    </w:p>
    <w:p>
      <w:pPr>
        <w:pStyle w:val="Normal"/>
        <w:jc w:val="both"/>
        <w:rPr>
          <w:rFonts w:ascii="Book Antiqua" w:hAnsi="Book Antiqua" w:cs="Book Antiqua"/>
          <w:sz w:val="22"/>
        </w:rPr>
      </w:pPr>
      <w:r>
        <w:rPr>
          <w:rFonts w:cs="Book Antiqua" w:ascii="Book Antiqua" w:hAnsi="Book Antiqua"/>
          <w:sz w:val="22"/>
        </w:rPr>
        <w:t>Una de las primeras víctimas de la Guerra Civil fue el poeta Federico García Lorca que pasaría a quedar en la memoria colectiva como el símbolo antifranquista por excelencia. Nombres dados a los que defendían el gobierno legitimo: republicanos, rojos; a los que defendían la sublevación: nacionalistas, azules,</w:t>
      </w:r>
    </w:p>
    <w:p>
      <w:pPr>
        <w:pStyle w:val="Normal"/>
        <w:jc w:val="both"/>
        <w:rPr>
          <w:rFonts w:ascii="Book Antiqua" w:hAnsi="Book Antiqua" w:cs="Book Antiqua"/>
          <w:sz w:val="22"/>
        </w:rPr>
      </w:pPr>
      <w:r>
        <w:rPr>
          <w:rFonts w:cs="Book Antiqua" w:ascii="Book Antiqua" w:hAnsi="Book Antiqua"/>
          <w:sz w:val="22"/>
        </w:rPr>
        <w:t>El general Franco impuso a España un régimen donde el terror estaba institucionalizado. La inmediata posguerra fue de una violencia sin igual: las bandas falangistas, fortalecidas por los éxitos europeos de Hitler,  mataban por matar, sin distinción alguna al pasearse por la calle, en los espectáculos públicos; la autoridad los dejaba actuar y los amparaba. La Guardia Civil, órgano oficial del Estado, mataba sin previo proceso. Nadie se preocupaba por restaurar los sectores de actividad, el racionamiento y pues el estraperlo, o mercado negro, reinaba abiertamente; el hambre y la humillación de los españoles en su conjunto también. Franco y los suyos instauran una sangrienta dictadura cuyo lema era la unidad: una religión, una lengua, una nación, un poder... Las formas de producción se basaban en la familia, el municipio y el gremio.</w:t>
      </w:r>
      <w:r>
        <w:br w:type="page"/>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Los historiadores distinguen varias épocas en el franquismo que va desde 1939 hasta 1975</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1. 1939-59 </w:t>
      </w:r>
    </w:p>
    <w:p>
      <w:pPr>
        <w:pStyle w:val="Normal"/>
        <w:jc w:val="both"/>
        <w:rPr>
          <w:rFonts w:ascii="Book Antiqua" w:hAnsi="Book Antiqua" w:cs="Book Antiqua"/>
          <w:sz w:val="22"/>
        </w:rPr>
      </w:pPr>
      <w:r>
        <w:rPr>
          <w:rFonts w:cs="Book Antiqua" w:ascii="Book Antiqua" w:hAnsi="Book Antiqua"/>
          <w:sz w:val="22"/>
        </w:rPr>
        <w:t>Durante la guerra quedaron destruidos los medios de producción, las viviendas, los medios de comunicación: puentes, carreteras. Respaldado por la Falange, Franco se convierte en el jefe supremo del Estado, sólo tiene que responder ante Dios y ante la Historia. Todos los logros de la República se anulan: sindicatos, enseñanza libre, autonomías etc. La guerra fría, en 1950, es una de las grandes oportunidades de la Historia que Franco sabrá aprovechar. En 1953 se firman pactos de alianza entre Madrid y los EE UU, en 1955 España entra en las Naciones Unidas y en 1958 en la OCDE.</w:t>
      </w:r>
    </w:p>
    <w:p>
      <w:pPr>
        <w:pStyle w:val="Normal"/>
        <w:jc w:val="both"/>
        <w:rPr>
          <w:rFonts w:ascii="Book Antiqua" w:hAnsi="Book Antiqua" w:cs="Book Antiqua"/>
          <w:sz w:val="22"/>
        </w:rPr>
      </w:pPr>
      <w:r>
        <w:rPr>
          <w:rFonts w:cs="Book Antiqua" w:ascii="Book Antiqua" w:hAnsi="Book Antiqua"/>
          <w:sz w:val="22"/>
        </w:rPr>
        <w:t>En esta primera época, Franco asegura su supremacía manteniendo un delicado equilibrio entre las fuerzas que le han ayudado a ganar la guerra, pero la Falange fue seguramente privilegiada. En economía se promueve la autarcía que lleva el país a la bancarrota. Mientras tanto, las otras naciones europeas viven un boom económico sin precedente.</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2. 1959-1972 </w:t>
      </w:r>
    </w:p>
    <w:p>
      <w:pPr>
        <w:pStyle w:val="Normal"/>
        <w:jc w:val="both"/>
        <w:rPr/>
      </w:pPr>
      <w:r>
        <w:rPr>
          <w:rFonts w:cs="Book Antiqua" w:ascii="Book Antiqua" w:hAnsi="Book Antiqua"/>
          <w:sz w:val="22"/>
        </w:rPr>
        <w:t xml:space="preserve">Tan preocupante era la situación económica que no se podía posponer la toma de decisiones. Franco se apoya para eso en el Opus Dei. Se trata de una Institución secular dependiente de la iglesia y fundada por José María de Balaguer. Sus preceptos se exponen en un librito: </w:t>
      </w:r>
      <w:r>
        <w:rPr>
          <w:rFonts w:cs="Book Antiqua" w:ascii="Book Antiqua" w:hAnsi="Book Antiqua"/>
          <w:i/>
          <w:sz w:val="22"/>
        </w:rPr>
        <w:t>Camino</w:t>
      </w:r>
      <w:r>
        <w:rPr>
          <w:rFonts w:cs="Book Antiqua" w:ascii="Book Antiqua" w:hAnsi="Book Antiqua"/>
          <w:sz w:val="22"/>
        </w:rPr>
        <w:t xml:space="preserve"> publicado en 1928. Los miembros son sobre todo intelectuales, laicos y no viven obligatoriamente en comunidad. Su meta oficial es ayudar el desarrollo de la moral evangélica más estricta. Sus adversarios la acusan de ejercer un gran poder oculto relacionado sobre todo con el dinero y el poder. Su influencia se ha ido extendiendo por América latina, Europa occidental y oriental. El Papa Juan Pablo II ha convertido el Opus en prelatura pontificia y ha beatificado ( con mucha prisa y pocos reparos, según algunos) a Escrivá de Balaguer. </w:t>
      </w:r>
    </w:p>
    <w:p>
      <w:pPr>
        <w:pStyle w:val="Normal"/>
        <w:jc w:val="both"/>
        <w:rPr>
          <w:rFonts w:ascii="Book Antiqua" w:hAnsi="Book Antiqua" w:cs="Book Antiqua"/>
          <w:sz w:val="22"/>
        </w:rPr>
      </w:pPr>
      <w:r>
        <w:rPr>
          <w:rFonts w:cs="Book Antiqua" w:ascii="Book Antiqua" w:hAnsi="Book Antiqua"/>
          <w:sz w:val="22"/>
        </w:rPr>
        <w:t xml:space="preserve">Estos teócratas, que pertenecen a la Iglesia, permitirán el cambio dentro de la línea rígida de los poderes conservadores. En 1959 se adopta el primer Plan de Estabilización. Así se consigue reactivar la economía entre otras medidas por la desvaluación de la peseta al momento en que los demás países se encuentran en una coyuntura alta y pueden invertir. Entonces empieza el gran negocio del turismo y de las inversiones de capitales extranjeros que permiten la realización de obras públicas como los primeros tramos de la autopista del Mediterráneo. Por otra parte, se abren las fronteras, así podrá empezar el movimiento migratorio hacia Europa. España se deshace así de una mano de obra que no puede ocupar y evita los disturbios sociales que estas olas de descontentos hubieran podido originar. Desgraciadamente el dinero extranjero también se emplea en ayudar por medidas fiscales unidas al proteccionismo de todo tipo a sectores que no han tenido por qué preocuparse de la competencia exterior y que más tarde sufrirán el retraso de su desarrollo frente a los europeo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l Plan de Estabilización le siguen tres Planes de Desarrollo en 1964, 1968 y 1972. Se crean Polos de Desarrollo industrial y con el plan hidráulico se trata de remediar la espantosa situación de la agricultura. Pero la rentabilidad del campo no se mejora. Al contrario el desequilibrio se agudiza y entre los años 60 y 70 se asiste a un importantísimo movimiento de la población: entre y cuatro millones de personas  abandonan la agricultura para buscar empleo en los polos industriales con los consiguientes problemas de vivienda, sanidad, escolaridad...</w:t>
      </w:r>
    </w:p>
    <w:p>
      <w:pPr>
        <w:pStyle w:val="Normal"/>
        <w:jc w:val="both"/>
        <w:rPr>
          <w:rFonts w:ascii="Book Antiqua" w:hAnsi="Book Antiqua" w:cs="Book Antiqua"/>
          <w:sz w:val="22"/>
        </w:rPr>
      </w:pPr>
      <w:r>
        <w:rPr>
          <w:rFonts w:cs="Book Antiqua" w:ascii="Book Antiqua" w:hAnsi="Book Antiqua"/>
          <w:sz w:val="22"/>
        </w:rPr>
        <w:t xml:space="preserve">Cabe señalar que no existía una verdadera política fiscal (se realizará en 1978) lo que imposibilita la creación de una verdadera infraestructura: en 1970 España contaba con 82 kilómetros de autopistas, de una verdadera política social: enseñanza, sanidad etc. En estos años, el aspecto de la sociedad española se modificaba la elite bancaria y los tecnócratas reemplazan en el estamento a la vieja oligarquía agraria y financiera; aumenta rápidamente una clase media baja, disminuye la mano de obra en el campo y sobre todo España se abre al extranjero: los turistas muestran un modo de vida muy diferente y los emigrantes que vuelven frecuentemente hablan de la vida en el extranjero. Las costumbres se van modificando y se introduce el consumismo (el famoso SEAT 600 y la televisión). La censura se va suavizando y poco a poco en España se introducen las ideas y las costumbres de la Europa occidental. </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3. 1970-1975 </w:t>
      </w:r>
    </w:p>
    <w:p>
      <w:pPr>
        <w:pStyle w:val="Normal"/>
        <w:jc w:val="both"/>
        <w:rPr>
          <w:rFonts w:ascii="Book Antiqua" w:hAnsi="Book Antiqua" w:cs="Book Antiqua"/>
          <w:sz w:val="22"/>
        </w:rPr>
      </w:pPr>
      <w:r>
        <w:rPr>
          <w:rFonts w:cs="Book Antiqua" w:ascii="Book Antiqua" w:hAnsi="Book Antiqua"/>
          <w:sz w:val="22"/>
        </w:rPr>
        <w:t xml:space="preserve">Los antifranquistas nunca habían abandonado su lucha pero la dura represión de los primeros años los separó, se exiliaron a México y a toda América latina, a EE.UU., a Francia, a Rusia. A finales de los 60 se reestructuran sobre todo en el exterior. El PCE, muy activo, está particularmente representado, le sigue el PSE a los cuales se juntan algunos democristianos etc. También en el interior con los partidos socialista y comunista y otros grupos terroristas: ETA, GRAPO, FRAPP. </w:t>
      </w:r>
    </w:p>
    <w:p>
      <w:pPr>
        <w:pStyle w:val="Normal"/>
        <w:jc w:val="both"/>
        <w:rPr>
          <w:rFonts w:ascii="Book Antiqua" w:hAnsi="Book Antiqua" w:cs="Book Antiqua"/>
          <w:sz w:val="22"/>
        </w:rPr>
      </w:pPr>
      <w:r>
        <w:rPr>
          <w:rFonts w:cs="Book Antiqua" w:ascii="Book Antiqua" w:hAnsi="Book Antiqua"/>
          <w:sz w:val="22"/>
        </w:rPr>
        <w:t>El franquismo ya no se presenta tampoco como un grupo unido. A pesar de lo que los oficiales pregonan, se sabe de la existencia de un "búnker". El escándalo de Matesa (Ruiz Mateos) acarreó la desaparición de los ministros vinculados al Opus. En diciembre de 1973 Carrero Blanco, delfín del dictador y cuya misión era prolongar el franquismo después del inevitable "hecho biológico", se deshace literalmente en un estrepitoso atentado atribuido durante años a la ETA. También cabe destacar la función de la Iglesia que, en su gran parte, defiende ahora una apertura social.</w:t>
      </w:r>
    </w:p>
    <w:p>
      <w:pPr>
        <w:pStyle w:val="Normal"/>
        <w:jc w:val="both"/>
        <w:rPr>
          <w:rFonts w:ascii="Book Antiqua" w:hAnsi="Book Antiqua" w:cs="Book Antiqua"/>
          <w:sz w:val="22"/>
        </w:rPr>
      </w:pPr>
      <w:r>
        <w:rPr>
          <w:rFonts w:cs="Book Antiqua" w:ascii="Book Antiqua" w:hAnsi="Book Antiqua"/>
          <w:sz w:val="22"/>
        </w:rPr>
        <w:t xml:space="preserve">El franquismo se desintegra pero su ferocidad se mantiene. En septiembre de 1975, dos meses antes de la muerte del dictador, se ajustician por garrote vil a cinco jóvenes opuestos al régimen. Por fin después de una larga e inhumana agonía, el 20 de noviembre, Franco muere en su lecho de hospital dirigiendo todavía a España. Desde los años 60 sufría de la enfermedad de Parkinson.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n 1962, Franco había llamado al nieto de Alfonso XIII, el príncipe Juan Carlos, para que se educara en un ambiente español en vistas de la restauración de la monarquía después de la muerte de Franco. Don Juan, conde de Barcelona, padre de Juan Carlos e hijo de Alfonso XIII, que vivía en el exilio como toda la familia real después de los acontecimientos de 1931, renunció al trono, al no entenderse con Franco pero permitió que su hijo regresara a Madrid. Juan Carlos se casó con Sofía de Grecia. Son los actuales reyes de Españ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Nadie podía responder de lo que pasara después de la muerte del dictador. Tenía una hija única y su delfín, Carrero Blanco, había muerto.</w:t>
      </w:r>
    </w:p>
    <w:p>
      <w:pPr>
        <w:pStyle w:val="Normal"/>
        <w:jc w:val="both"/>
        <w:rPr>
          <w:rFonts w:ascii="Book Antiqua" w:hAnsi="Book Antiqua" w:cs="Book Antiqua"/>
          <w:sz w:val="22"/>
        </w:rPr>
      </w:pPr>
      <w:r>
        <w:rPr>
          <w:rFonts w:cs="Book Antiqua" w:ascii="Book Antiqua" w:hAnsi="Book Antiqua"/>
          <w:sz w:val="22"/>
        </w:rPr>
        <w:t xml:space="preserve">España entró en un periodo de expectación inquietante. ¿ Qué fuerzas dominarían? Empezaba una época de transición, nadie podía adivinar adónde desembocaría. Al periodo que va de 1975 hasta 1983 (las fechas varían según los historiadores y el punto de vista que se adopte) se le ha llamado « transición política ». Durante estos años todos los aspectos de la sociedad española han sido radicalmente modificados. </w:t>
      </w:r>
      <w:r>
        <w:br w:type="page"/>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 xml:space="preserve">PRINCIPALES ACONTECIMIENTOS DE LA TRANSICIÓN POLÍTIC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bCs/>
          <w:sz w:val="22"/>
        </w:rPr>
        <w:t xml:space="preserve">1975 </w:t>
      </w:r>
    </w:p>
    <w:p>
      <w:pPr>
        <w:pStyle w:val="Normal"/>
        <w:jc w:val="both"/>
        <w:rPr>
          <w:rFonts w:ascii="Book Antiqua" w:hAnsi="Book Antiqua" w:cs="Book Antiqua"/>
          <w:sz w:val="22"/>
        </w:rPr>
      </w:pPr>
      <w:r>
        <w:rPr>
          <w:rFonts w:cs="Book Antiqua" w:ascii="Book Antiqua" w:hAnsi="Book Antiqua"/>
          <w:sz w:val="22"/>
        </w:rPr>
        <w:t>1. 21de noviembre: muerte de Franco de noviembre</w:t>
      </w:r>
    </w:p>
    <w:p>
      <w:pPr>
        <w:pStyle w:val="Normal"/>
        <w:jc w:val="both"/>
        <w:rPr>
          <w:rFonts w:ascii="Book Antiqua" w:hAnsi="Book Antiqua" w:cs="Book Antiqua"/>
          <w:sz w:val="22"/>
        </w:rPr>
      </w:pPr>
      <w:r>
        <w:rPr>
          <w:rFonts w:cs="Book Antiqua" w:ascii="Book Antiqua" w:hAnsi="Book Antiqua"/>
          <w:sz w:val="22"/>
        </w:rPr>
        <w:t xml:space="preserve">2. 22 de noviembre: intronización del rey Juan Carlos de noviembre </w:t>
      </w:r>
    </w:p>
    <w:p>
      <w:pPr>
        <w:pStyle w:val="Normal"/>
        <w:jc w:val="both"/>
        <w:rPr>
          <w:rFonts w:ascii="Book Antiqua" w:hAnsi="Book Antiqua" w:cs="Book Antiqua"/>
          <w:sz w:val="22"/>
        </w:rPr>
      </w:pPr>
      <w:r>
        <w:rPr>
          <w:rFonts w:cs="Book Antiqua" w:ascii="Book Antiqua" w:hAnsi="Book Antiqua"/>
          <w:sz w:val="22"/>
        </w:rPr>
        <w:t>3. 26 de noviembre: los prisioneros políticos son indultados de diciembre</w:t>
      </w:r>
    </w:p>
    <w:p>
      <w:pPr>
        <w:pStyle w:val="Normal"/>
        <w:numPr>
          <w:ilvl w:val="0"/>
          <w:numId w:val="6"/>
        </w:numPr>
        <w:jc w:val="both"/>
        <w:rPr>
          <w:rFonts w:ascii="Book Antiqua" w:hAnsi="Book Antiqua" w:cs="Book Antiqua"/>
          <w:sz w:val="22"/>
        </w:rPr>
      </w:pPr>
      <w:r>
        <w:rPr>
          <w:rFonts w:cs="Book Antiqua" w:ascii="Book Antiqua" w:hAnsi="Book Antiqua"/>
          <w:sz w:val="22"/>
        </w:rPr>
        <w:t>13 de diciembre: el rey preside el primer gobierno de la época posfranquista. El Presidente del gobierno sigue siendo Arias Navarro, antiguo primer ministro de Franc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76 </w:t>
      </w:r>
    </w:p>
    <w:p>
      <w:pPr>
        <w:pStyle w:val="Normal"/>
        <w:numPr>
          <w:ilvl w:val="0"/>
          <w:numId w:val="3"/>
        </w:numPr>
        <w:jc w:val="both"/>
        <w:rPr>
          <w:rFonts w:ascii="Book Antiqua" w:hAnsi="Book Antiqua" w:cs="Book Antiqua"/>
          <w:sz w:val="22"/>
        </w:rPr>
      </w:pPr>
      <w:r>
        <w:rPr>
          <w:rFonts w:cs="Book Antiqua" w:ascii="Book Antiqua" w:hAnsi="Book Antiqua"/>
          <w:sz w:val="22"/>
        </w:rPr>
        <w:t xml:space="preserve">10 de junio: legalización de los partidos políticos y de los sindicatos menos el comunista </w:t>
      </w:r>
    </w:p>
    <w:p>
      <w:pPr>
        <w:pStyle w:val="Normal"/>
        <w:numPr>
          <w:ilvl w:val="0"/>
          <w:numId w:val="3"/>
        </w:numPr>
        <w:jc w:val="both"/>
        <w:rPr>
          <w:rFonts w:ascii="Book Antiqua" w:hAnsi="Book Antiqua" w:cs="Book Antiqua"/>
          <w:sz w:val="22"/>
        </w:rPr>
      </w:pPr>
      <w:r>
        <w:rPr>
          <w:rFonts w:cs="Book Antiqua" w:ascii="Book Antiqua" w:hAnsi="Book Antiqua"/>
          <w:sz w:val="22"/>
        </w:rPr>
        <w:t xml:space="preserve">l de julio : demisión del gobierno de Arias Navarro </w:t>
      </w:r>
    </w:p>
    <w:p>
      <w:pPr>
        <w:pStyle w:val="Normal"/>
        <w:numPr>
          <w:ilvl w:val="0"/>
          <w:numId w:val="3"/>
        </w:numPr>
        <w:jc w:val="both"/>
        <w:rPr>
          <w:rFonts w:ascii="Book Antiqua" w:hAnsi="Book Antiqua" w:cs="Book Antiqua"/>
          <w:sz w:val="22"/>
        </w:rPr>
      </w:pPr>
      <w:r>
        <w:rPr>
          <w:rFonts w:cs="Book Antiqua" w:ascii="Book Antiqua" w:hAnsi="Book Antiqua"/>
          <w:sz w:val="22"/>
        </w:rPr>
        <w:t>4 de julio: formación de otro gobierno presidido por Adolfo Suárez, antiguo falangista. Proclama la amnistía general para los delitos de opinión.</w:t>
      </w:r>
    </w:p>
    <w:p>
      <w:pPr>
        <w:pStyle w:val="Normal"/>
        <w:numPr>
          <w:ilvl w:val="0"/>
          <w:numId w:val="3"/>
        </w:numPr>
        <w:jc w:val="both"/>
        <w:rPr>
          <w:rFonts w:ascii="Book Antiqua" w:hAnsi="Book Antiqua" w:cs="Book Antiqua"/>
          <w:sz w:val="22"/>
        </w:rPr>
      </w:pPr>
      <w:r>
        <w:rPr>
          <w:rFonts w:cs="Book Antiqua" w:ascii="Book Antiqua" w:hAnsi="Book Antiqua"/>
          <w:sz w:val="22"/>
        </w:rPr>
        <w:t>15 de diciembre: ley sobre la una democracia. Las Cortes se "suicida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77 </w:t>
      </w:r>
    </w:p>
    <w:p>
      <w:pPr>
        <w:pStyle w:val="Normal"/>
        <w:numPr>
          <w:ilvl w:val="0"/>
          <w:numId w:val="1"/>
        </w:numPr>
        <w:jc w:val="both"/>
        <w:rPr>
          <w:rFonts w:ascii="Book Antiqua" w:hAnsi="Book Antiqua" w:cs="Book Antiqua"/>
          <w:sz w:val="22"/>
        </w:rPr>
      </w:pPr>
      <w:r>
        <w:rPr>
          <w:rFonts w:cs="Book Antiqua" w:ascii="Book Antiqua" w:hAnsi="Book Antiqua"/>
          <w:sz w:val="22"/>
        </w:rPr>
        <w:t xml:space="preserve">10 de abril: legalización del partido comunista </w:t>
      </w:r>
    </w:p>
    <w:p>
      <w:pPr>
        <w:pStyle w:val="Normal"/>
        <w:numPr>
          <w:ilvl w:val="0"/>
          <w:numId w:val="1"/>
        </w:numPr>
        <w:jc w:val="both"/>
        <w:rPr>
          <w:rFonts w:ascii="Book Antiqua" w:hAnsi="Book Antiqua" w:cs="Book Antiqua"/>
          <w:sz w:val="22"/>
        </w:rPr>
      </w:pPr>
      <w:r>
        <w:rPr>
          <w:rFonts w:cs="Book Antiqua" w:ascii="Book Antiqua" w:hAnsi="Book Antiqua"/>
          <w:sz w:val="22"/>
        </w:rPr>
        <w:t xml:space="preserve">15 de junio: primeras elecciones democráticas: 77% de los españoles aprueban la ley de reforma política. Suárez sigue siendo presidente del gobierno. </w:t>
      </w:r>
    </w:p>
    <w:p>
      <w:pPr>
        <w:pStyle w:val="Normal"/>
        <w:numPr>
          <w:ilvl w:val="0"/>
          <w:numId w:val="1"/>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22 de julio: el rey inaugura el Parlamento después del Pacto de la Moncloa. </w:t>
      </w:r>
    </w:p>
    <w:p>
      <w:pPr>
        <w:pStyle w:val="Normal"/>
        <w:numPr>
          <w:ilvl w:val="0"/>
          <w:numId w:val="1"/>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6 de diciembre: la población aprueba el texto constitucional.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78 </w:t>
      </w:r>
    </w:p>
    <w:p>
      <w:pPr>
        <w:pStyle w:val="Normal"/>
        <w:jc w:val="both"/>
        <w:rPr>
          <w:rFonts w:ascii="Book Antiqua" w:hAnsi="Book Antiqua" w:cs="Book Antiqua"/>
          <w:sz w:val="22"/>
        </w:rPr>
      </w:pPr>
      <w:r>
        <w:rPr>
          <w:rFonts w:cs="Book Antiqua" w:ascii="Book Antiqua" w:hAnsi="Book Antiqua"/>
          <w:sz w:val="22"/>
        </w:rPr>
        <w:t>13 : se promulga la ley sobre el impuesto sobre la renta de las personas físicas (IRPF); el impuesto sobre la renta del capital; el impuesto sobre las sociedad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79  </w:t>
      </w:r>
    </w:p>
    <w:p>
      <w:pPr>
        <w:pStyle w:val="Normal"/>
        <w:numPr>
          <w:ilvl w:val="0"/>
          <w:numId w:val="5"/>
        </w:numPr>
        <w:jc w:val="both"/>
        <w:rPr>
          <w:rFonts w:ascii="Book Antiqua" w:hAnsi="Book Antiqua" w:cs="Book Antiqua"/>
          <w:sz w:val="22"/>
        </w:rPr>
      </w:pPr>
      <w:r>
        <w:rPr>
          <w:rFonts w:cs="Book Antiqua" w:ascii="Book Antiqua" w:hAnsi="Book Antiqua"/>
          <w:sz w:val="22"/>
        </w:rPr>
        <w:t>1 de marzo: primeras elecciones legislativas; la UCD (Unión del Centro Democrático) de A. Suárez gana las elecciones, le siguen el PSOE, el PCE, la AP</w:t>
      </w:r>
    </w:p>
    <w:p>
      <w:pPr>
        <w:pStyle w:val="Normal"/>
        <w:numPr>
          <w:ilvl w:val="0"/>
          <w:numId w:val="5"/>
        </w:numPr>
        <w:jc w:val="both"/>
        <w:rPr>
          <w:rFonts w:ascii="Book Antiqua" w:hAnsi="Book Antiqua" w:cs="Book Antiqua"/>
          <w:sz w:val="22"/>
        </w:rPr>
      </w:pPr>
      <w:r>
        <w:rPr>
          <w:rFonts w:cs="Book Antiqua" w:ascii="Book Antiqua" w:hAnsi="Book Antiqua"/>
          <w:sz w:val="22"/>
        </w:rPr>
        <w:t>se inicia el proceso autonómico inscrito en la Constitución. Este proceso se terminará en 1983.</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81 </w:t>
      </w:r>
    </w:p>
    <w:p>
      <w:pPr>
        <w:pStyle w:val="Normal"/>
        <w:numPr>
          <w:ilvl w:val="0"/>
          <w:numId w:val="2"/>
        </w:numPr>
        <w:jc w:val="both"/>
        <w:rPr>
          <w:rFonts w:ascii="Book Antiqua" w:hAnsi="Book Antiqua" w:cs="Book Antiqua"/>
          <w:sz w:val="22"/>
        </w:rPr>
      </w:pPr>
      <w:r>
        <w:rPr>
          <w:rFonts w:cs="Book Antiqua" w:ascii="Book Antiqua" w:hAnsi="Book Antiqua"/>
          <w:sz w:val="22"/>
        </w:rPr>
        <w:t xml:space="preserve">enero : A. Suárez dimite; Leopoldo Calvo Sotelo lo reemplaza a la cabeza del gobierno </w:t>
      </w:r>
    </w:p>
    <w:p>
      <w:pPr>
        <w:pStyle w:val="Normal"/>
        <w:numPr>
          <w:ilvl w:val="0"/>
          <w:numId w:val="2"/>
        </w:numPr>
        <w:jc w:val="both"/>
        <w:rPr>
          <w:rFonts w:ascii="Book Antiqua" w:hAnsi="Book Antiqua" w:cs="Book Antiqua"/>
          <w:sz w:val="22"/>
        </w:rPr>
      </w:pPr>
      <w:r>
        <w:rPr>
          <w:rFonts w:cs="Book Antiqua" w:ascii="Book Antiqua" w:hAnsi="Book Antiqua"/>
          <w:sz w:val="22"/>
        </w:rPr>
        <w:t xml:space="preserve">23 de febrero: tentativa fracasada de golpe de Estado: los militares invaden el Parlamento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82 </w:t>
      </w:r>
    </w:p>
    <w:p>
      <w:pPr>
        <w:pStyle w:val="Normal"/>
        <w:jc w:val="both"/>
        <w:rPr>
          <w:rFonts w:ascii="Book Antiqua" w:hAnsi="Book Antiqua" w:cs="Book Antiqua"/>
          <w:sz w:val="22"/>
        </w:rPr>
      </w:pPr>
      <w:r>
        <w:rPr>
          <w:rFonts w:cs="Book Antiqua" w:ascii="Book Antiqua" w:hAnsi="Book Antiqua"/>
          <w:sz w:val="22"/>
        </w:rPr>
        <w:t>18. 28 de octubre: segundas elecciones legislativas. El PSOE triunfa seguido por AP. La UCD y el PCE desaparecen prácticamente. Felipe González es presidente del gobierno. Ha prometido sacar a España de la OTAN.</w:t>
      </w:r>
      <w:r>
        <w:br w:type="page"/>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83 </w:t>
      </w:r>
    </w:p>
    <w:p>
      <w:pPr>
        <w:pStyle w:val="Normal"/>
        <w:jc w:val="both"/>
        <w:rPr>
          <w:rFonts w:ascii="Book Antiqua" w:hAnsi="Book Antiqua" w:cs="Book Antiqua"/>
          <w:sz w:val="22"/>
        </w:rPr>
      </w:pPr>
      <w:r>
        <w:rPr>
          <w:rFonts w:cs="Book Antiqua" w:ascii="Book Antiqua" w:hAnsi="Book Antiqua"/>
          <w:sz w:val="22"/>
        </w:rPr>
        <w:t>19. Agosto: ley de regulación de la intervención voluntaria del embaraz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 xml:space="preserve">1986 </w:t>
      </w:r>
    </w:p>
    <w:p>
      <w:pPr>
        <w:pStyle w:val="Normal"/>
        <w:jc w:val="both"/>
        <w:rPr>
          <w:rFonts w:ascii="Book Antiqua" w:hAnsi="Book Antiqua" w:cs="Book Antiqua"/>
          <w:sz w:val="22"/>
        </w:rPr>
      </w:pPr>
      <w:r>
        <w:rPr>
          <w:rFonts w:cs="Book Antiqua" w:ascii="Book Antiqua" w:hAnsi="Book Antiqua"/>
          <w:sz w:val="22"/>
        </w:rPr>
        <w:t>20. 1 de enero: España forma parte de la CEE y se mantiene en La OTAN</w:t>
      </w:r>
    </w:p>
    <w:p>
      <w:pPr>
        <w:pStyle w:val="Normal"/>
        <w:numPr>
          <w:ilvl w:val="0"/>
          <w:numId w:val="4"/>
        </w:numPr>
        <w:jc w:val="both"/>
        <w:rPr>
          <w:rFonts w:ascii="Book Antiqua" w:hAnsi="Book Antiqua" w:cs="Book Antiqua"/>
          <w:sz w:val="22"/>
        </w:rPr>
      </w:pPr>
      <w:r>
        <w:rPr>
          <w:rFonts w:cs="Book Antiqua" w:ascii="Book Antiqua" w:hAnsi="Book Antiqua"/>
          <w:sz w:val="22"/>
        </w:rPr>
        <w:t xml:space="preserve">8 de junio: legalización del divorcio </w:t>
      </w:r>
    </w:p>
    <w:p>
      <w:pPr>
        <w:pStyle w:val="Normal"/>
        <w:numPr>
          <w:ilvl w:val="0"/>
          <w:numId w:val="4"/>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junio : el PSOE vuelve a ganar las elecciones </w:t>
      </w:r>
    </w:p>
    <w:p>
      <w:pPr>
        <w:pStyle w:val="Normal"/>
        <w:jc w:val="both"/>
        <w:rPr>
          <w:rFonts w:ascii="Book Antiqua" w:hAnsi="Book Antiqua" w:cs="Book Antiqua"/>
          <w:sz w:val="22"/>
        </w:rPr>
      </w:pPr>
      <w:r>
        <w:rPr>
          <w:rFonts w:cs="Book Antiqua" w:ascii="Book Antiqua" w:hAnsi="Book Antiqua"/>
          <w:sz w:val="22"/>
        </w:rPr>
        <w:t>legislativas. F. González sigue siendo presidente de gobierno</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0"/>
        </w:numPr>
        <w:jc w:val="both"/>
        <w:outlineLvl w:val="0"/>
        <w:rPr>
          <w:rFonts w:ascii="Book Antiqua" w:hAnsi="Book Antiqua" w:cs="Book Antiqua"/>
          <w:sz w:val="22"/>
        </w:rPr>
      </w:pPr>
      <w:r>
        <w:rPr>
          <w:rFonts w:cs="Book Antiqua" w:ascii="Book Antiqua" w:hAnsi="Book Antiqua"/>
          <w:sz w:val="22"/>
        </w:rPr>
        <w:t>En poco más de diez años España se ha transformado radicalment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23. </w:t>
      </w:r>
      <w:r>
        <w:rPr>
          <w:rFonts w:cs="Book Antiqua" w:ascii="Book Antiqua" w:hAnsi="Book Antiqua"/>
          <w:b/>
          <w:bCs/>
          <w:sz w:val="22"/>
        </w:rPr>
        <w:t>1996</w:t>
      </w:r>
      <w:r>
        <w:rPr>
          <w:rFonts w:cs="Book Antiqua" w:ascii="Book Antiqua" w:hAnsi="Book Antiqua"/>
          <w:sz w:val="22"/>
        </w:rPr>
        <w:t>: La antigua A.P., que se ha convertido en P.P., gana las elecciones pero sin la mayoría absoluta. José María Aznar se convierte en el Presidente del gobierno.  Para gobernar se tiene que apoyar en partidos autónomos: CyU catalana, PNV...  Los españoles ya no le tienen miedo a un poder de derechas.</w:t>
      </w:r>
    </w:p>
    <w:p>
      <w:pPr>
        <w:pStyle w:val="Normal"/>
        <w:jc w:val="both"/>
        <w:rPr/>
      </w:pPr>
      <w:r>
        <w:rPr>
          <w:rFonts w:cs="Book Antiqua" w:ascii="Book Antiqua" w:hAnsi="Book Antiqua"/>
          <w:sz w:val="22"/>
        </w:rPr>
        <w:t xml:space="preserve">24. </w:t>
      </w:r>
      <w:r>
        <w:rPr>
          <w:rFonts w:cs="Book Antiqua" w:ascii="Book Antiqua" w:hAnsi="Book Antiqua"/>
          <w:b/>
          <w:bCs/>
          <w:sz w:val="22"/>
        </w:rPr>
        <w:t>2000</w:t>
      </w:r>
      <w:r>
        <w:rPr>
          <w:rFonts w:cs="Book Antiqua" w:ascii="Book Antiqua" w:hAnsi="Book Antiqua"/>
          <w:sz w:val="22"/>
        </w:rPr>
        <w:t>: El P.P. vuelve a ganar las elecciones con mayoría absoluta. España apoya militarmente a los EE.UU. en la guerra de Irak, a pesar de la fuerte oposición de los españoles.</w:t>
      </w:r>
    </w:p>
    <w:p>
      <w:pPr>
        <w:pStyle w:val="Normal"/>
        <w:jc w:val="both"/>
        <w:rPr/>
      </w:pPr>
      <w:r>
        <w:rPr>
          <w:rFonts w:cs="Book Antiqua" w:ascii="Book Antiqua" w:hAnsi="Book Antiqua"/>
          <w:sz w:val="22"/>
        </w:rPr>
        <w:t xml:space="preserve">25. </w:t>
      </w:r>
      <w:r>
        <w:rPr>
          <w:rFonts w:cs="Book Antiqua" w:ascii="Book Antiqua" w:hAnsi="Book Antiqua"/>
          <w:b/>
          <w:bCs/>
          <w:sz w:val="22"/>
        </w:rPr>
        <w:t>2004</w:t>
      </w:r>
      <w:r>
        <w:rPr>
          <w:rFonts w:cs="Book Antiqua" w:ascii="Book Antiqua" w:hAnsi="Book Antiqua"/>
          <w:sz w:val="22"/>
        </w:rPr>
        <w:t>,  después del atentado del 11 de marzo, el PP pierde las elecciones. El PSOE, en el poder, retira inmediatamente las tropas de Irak, adopta leyes que modifican radicalmente los aspectos  sociales y religiosos: el matrimonio entre homosexuales es permitido, así como la adopción. Los trámites que conducen al divorcio son aligerados, basta con uno de los cónyuges pida el divorcio, no es obligatorio invocar causa alguna; los trámites duran al mínimo dos meses al máximo seis meses. La iglesia se ve separada del estado, la asignatura de religión católica no entra en la puntuación et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En 1830 se instaura la Pragmática Sanción que anula la Ley Sálica y permite a las mujeres acceder al trono. En 1833 muere Fernando VII, no tiene hijos varones. Carlos (1788-1855), hermano de Fernando VII y sus partidarios, los carlistas, rechazan la Pragmática Sanción. Además de la Ley Sálica, defendían el absolutismo, la unión del trono y de la iglesia y las libertades de las regiones; eran lo que se puede llamar tradicionalistas. Los carlistas encontraron apoyo en las regiones  propicias a la independencia frente a Castilla: País Vasco, Navarra,</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2">
    <w:lvl w:ilvl="0">
      <w:start w:val="16"/>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3">
    <w:lvl w:ilvl="0">
      <w:start w:val="5"/>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4">
    <w:lvl w:ilvl="0">
      <w:start w:val="2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5">
    <w:lvl w:ilvl="0">
      <w:start w:val="14"/>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6">
    <w:lvl w:ilvl="0">
      <w:start w:val="4"/>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Book Antiqua" w:hAnsi="Book Antiqua" w:cs="Book Antiqua"/>
      <w:b w:val="false"/>
      <w:i w:val="false"/>
      <w:sz w:val="24"/>
      <w:u w:val="none"/>
    </w:rPr>
  </w:style>
  <w:style w:type="character" w:styleId="WW8Num2z0">
    <w:name w:val="WW8Num2z0"/>
    <w:qFormat/>
    <w:rPr>
      <w:rFonts w:ascii="Book Antiqua" w:hAnsi="Book Antiqua" w:cs="Book Antiqua"/>
      <w:b w:val="false"/>
      <w:i w:val="false"/>
      <w:sz w:val="24"/>
      <w:u w:val="none"/>
    </w:rPr>
  </w:style>
  <w:style w:type="character" w:styleId="WW8Num3z0">
    <w:name w:val="WW8Num3z0"/>
    <w:qFormat/>
    <w:rPr>
      <w:rFonts w:ascii="Book Antiqua" w:hAnsi="Book Antiqua" w:cs="Book Antiqua"/>
      <w:b w:val="false"/>
      <w:i w:val="false"/>
      <w:sz w:val="24"/>
      <w:u w:val="non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6z0">
    <w:name w:val="WW8Num6z0"/>
    <w:qFormat/>
    <w:rPr>
      <w:rFonts w:ascii="Book Antiqua" w:hAnsi="Book Antiqua" w:cs="Book Antiqua"/>
      <w:b w:val="false"/>
      <w:i w:val="false"/>
      <w:sz w:val="24"/>
      <w:u w:val="none"/>
    </w:rPr>
  </w:style>
  <w:style w:type="character" w:styleId="WW8NumSt3z0">
    <w:name w:val="WW8NumSt3z0"/>
    <w:qFormat/>
    <w:rPr>
      <w:rFonts w:ascii="Book Antiqua" w:hAnsi="Book Antiqua" w:cs="Book Antiqua"/>
      <w:b w:val="false"/>
      <w:i w:val="false"/>
      <w:sz w:val="24"/>
      <w:u w:val="none"/>
    </w:rPr>
  </w:style>
  <w:style w:type="character" w:styleId="WW8NumSt5z0">
    <w:name w:val="WW8NumSt5z0"/>
    <w:qFormat/>
    <w:rPr>
      <w:rFonts w:ascii="Book Antiqua" w:hAnsi="Book Antiqua" w:cs="Book Antiqua"/>
      <w:b w:val="false"/>
      <w:i w:val="false"/>
      <w:sz w:val="24"/>
      <w:u w:val="none"/>
    </w:rPr>
  </w:style>
  <w:style w:type="character" w:styleId="WW8NumSt7z0">
    <w:name w:val="WW8NumSt7z0"/>
    <w:qFormat/>
    <w:rPr>
      <w:rFonts w:ascii="Book Antiqua" w:hAnsi="Book Antiqua" w:cs="Book Antiqua"/>
      <w:b w:val="false"/>
      <w:i w:val="false"/>
      <w:sz w:val="24"/>
      <w:u w:val="none"/>
    </w:rPr>
  </w:style>
  <w:style w:type="character" w:styleId="WW8NumSt9z0">
    <w:name w:val="WW8NumSt9z0"/>
    <w:qFormat/>
    <w:rPr>
      <w:rFonts w:ascii="Book Antiqua" w:hAnsi="Book Antiqua" w:cs="Book Antiqua"/>
      <w:b w:val="false"/>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 Antiqua" w:hAnsi="Book Antiqua" w:cs="Book Antiqua"/>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Book Antiqua" w:hAnsi="Book Antiqua" w:cs="Book Antiqua"/>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0:09:00Z</dcterms:created>
  <dc:creator>NEC Computers International</dc:creator>
  <dc:description/>
  <dc:language>en-US</dc:language>
  <cp:lastModifiedBy>NEC Computers International</cp:lastModifiedBy>
  <dcterms:modified xsi:type="dcterms:W3CDTF">2004-12-05T17:35:00Z</dcterms:modified>
  <cp:revision>3</cp:revision>
  <dc:subject/>
  <dc:title>NOMBRE </dc:title>
</cp:coreProperties>
</file>